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64"/>
      </w:tblGrid>
      <w:tr>
        <w:trPr/>
        <w:tc>
          <w:tcPr>
            <w:tcW w:w="4644" w:type="dxa"/>
            <w:tcBorders/>
          </w:tcPr>
          <w:p>
            <w:pPr>
              <w:pStyle w:val="Heading"/>
              <w:bidi w:val="0"/>
              <w:snapToGrid w:val="false"/>
              <w:ind w:left="0"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</w:rPr>
            </w:r>
          </w:p>
        </w:tc>
        <w:tc>
          <w:tcPr>
            <w:tcW w:w="5164" w:type="dxa"/>
            <w:tcBorders/>
          </w:tcPr>
          <w:p>
            <w:pPr>
              <w:pStyle w:val="Heading"/>
              <w:bidi w:val="0"/>
              <w:ind w:left="0"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</w:rPr>
              <w:t>ПРИЛОЖЕНИЕ № 2</w:t>
            </w:r>
          </w:p>
          <w:p>
            <w:pPr>
              <w:pStyle w:val="Heading"/>
              <w:bidi w:val="0"/>
              <w:ind w:left="0"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</w:rPr>
            </w:r>
          </w:p>
          <w:p>
            <w:pPr>
              <w:pStyle w:val="Heading"/>
              <w:bidi w:val="0"/>
              <w:ind w:left="0"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6"/>
                <w:szCs w:val="26"/>
              </w:rPr>
              <w:t>УТВЕРЖДЕН</w:t>
            </w:r>
          </w:p>
          <w:p>
            <w:pPr>
              <w:pStyle w:val="Heading"/>
              <w:bidi w:val="0"/>
              <w:ind w:left="0"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6"/>
                <w:szCs w:val="26"/>
              </w:rPr>
              <w:t>постановлением администрации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</w:rPr>
              <w:t xml:space="preserve"> Старотитаровского сельского поселения Темрюкского района»</w:t>
            </w:r>
          </w:p>
          <w:p>
            <w:pPr>
              <w:pStyle w:val="Heading"/>
              <w:bidi w:val="0"/>
              <w:ind w:left="0"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</w:rPr>
              <w:t>от 14.07.2016 №255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ожение об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жведомственной топонимической комиссии (комиссии по наименованиям) и основных принципах наименования (переименования) объектов адресации на территории 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>Старотитар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Темрюкского района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Общие полож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1. Межведомственная топонимическая комиссия (комиссия по наименованиям) (далее – топонимическая комиссия) создана в целях координации и формирования единого подхода к наименованию адресных объектов, расположенных на территории 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>Старотитар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, упорядочения названий адресных объектов, учета и сохранения их как составной части историко-культурного наследия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2. Топонимическая комиссия является постоянно действующим коллегиальным органом и возглавляется заместителем главы 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>Старотитар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3. Топонимическая комиссия в своей деятельности руководствуется федеральными законами и иными правовыми актами Российской Федерации, нормативными правовыми актами Краснодарского края, муниципальными правовыми актами, а также настоящим Положение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4. Положение о топонимической комиссии и ее персональный состав утверждаются постановлением главы 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>Старотитар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ные задачи топонимической комисси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задачами топонимической комиссии являютс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1. Разработка основных принципов наименования (переименования) адресных объектов, обеспечение единого стабильного употребления всех видов назван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Рассмотрение предложений, подготовка экспертных заключений, рекомендаций по следующим вопросам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готовка предложений по наименованию вновь создаваемых адресных объектов (улиц, переулков, скверов, парков и т. п.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возвращение исторических названи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дготовка экспертных заключений по присвоению предприятиям, учреждениям и организациям имен основателей либо лиц, внесших значительный вклад в их становление и развитие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упорядочение топонимической карты сельского поселения (замена созвучных, дублирующих и иных названий, не отвечающих местным традициям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Учет и анализ общественного мнения по вопросам наименования (переименования) адресных объектов проводится путем опроса, анкетирования через средства массовой информации сельского поселения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Функции топонимической комисси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понимическая комиссия в соответствии с возложенными на нее задачами выполняет следующие функци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3.1 Рассматривает предложения, готовит экспертные заключения, рекомендации и проекты нормативно-распорядительных документов по следующим вопросам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предложений по наименованию вновь создаваемых адресных объектов (улиц, проспектов, переулков, проездов, площадей, скверов, парков и т.д.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вращение исторических названи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экспертных заключений по наименованию и переименованию населенных пунктов, расположенных на территории Старотитаровского сельского поселения Темрюкского район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орядочение топонимической карты Старотитаровского сельского поселения Темрюкского района (замена созвучных, дублирующих и иных названий, не отвечающих местным традициям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мотрение ходатайств об установке мемориальных досок, бюстов, памятных знаков в Старотитаровского сельском поселении Темрюкского района и принятие по ним решен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2. Ведет учет и анализ общественного мнения по вопросам наименования (переименования) адресных объектов путем опроса, анкетирования через официальный сайт Старотитаровского сельского поселения Темрюкского райо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Ведет прием граждан, отвечает на письма и запросы юридических и физических лиц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ава топонимической комисси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понимическая комиссия имеет право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1. Запрашивать, получать информацию, необходимую для выполнения задач и функций, возложенных на топонимическую комисси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2. Создавать временные творческие коллективы и рабочие группы, привлекать экспертов для подготовки решений и выполнения научно-методических работ по топонимике Старотитаровского сельского поселения Темрюкского райо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3. Организовывать конкурсы по установлению наименований новых адресных объектов. Проводить опросы общественного мн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4. Контролировать правильность применения всех видов наименований адресных объектов, расположенных на территории Старотитаровского сельского поселения Темрюкского района, а также исторических топонимов в официальной документации администрации Старотитаровского сельского поселения Темрюкского района, справочных служб, средств массовой информа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5. Согласовывать издание официальных документов – карт, справочников, путеводителей, словарей и других информационных материалов в части использования названий адресных объектов на территории Старотитаровского сельского поселения Темрюкского райо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6. Совместно вносить предложения по изданию официальных материалов и справочников по вопросам своей компетен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рганизация и обеспечение деятельности топонимической комисси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1. Заседания межведомственной топонимической комиссии (комиссии по наименованиям) проводятся на регулярной основе в соответствии с планом работы и регламентом, которые принимаются на заседании комиссии и утверждаются ее председателе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2. Заседания проводит председатель, а в его отсутствие – заместитель председател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3. Принятые на заседании решения оформляются протоколом, который подписывается председателем (заместителем председателя), секретаре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4. Протоколы рассылаются заинтересованным лица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5. Организационно-техническое обеспечение топонимической комиссии, включая ее размещение, осуществляется администрацией  Старотитаровского сельского поселения Темрюкского райо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таротитаровского сельског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</w:t>
        <w:tab/>
        <w:tab/>
        <w:tab/>
        <w:tab/>
        <w:t xml:space="preserve">               А.Г. Титарен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 w:val="24"/>
      <w:szCs w:val="1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Lucida Sans Unicode" w:cs="Times New Roman"/>
      <w:b/>
      <w:bCs/>
      <w:caps/>
      <w:color w:val="000000"/>
      <w:spacing w:val="-1"/>
      <w:kern w:val="2"/>
      <w:sz w:val="24"/>
      <w:szCs w:val="16"/>
      <w:shd w:fill="FFFFFF" w:val="clear"/>
    </w:rPr>
  </w:style>
  <w:style w:type="character" w:styleId="Style14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Style15">
    <w:name w:val="Верхний колонтитул Знак"/>
    <w:qFormat/>
    <w:rPr>
      <w:rFonts w:ascii="Arial" w:hAnsi="Arial" w:eastAsia="Lucida Sans Unicode" w:cs="Arial"/>
      <w:kern w:val="2"/>
      <w:szCs w:val="24"/>
    </w:rPr>
  </w:style>
  <w:style w:type="character" w:styleId="Style16">
    <w:name w:val="Нижний колонтитул Знак"/>
    <w:qFormat/>
    <w:rPr>
      <w:rFonts w:ascii="Arial" w:hAnsi="Arial" w:eastAsia="Lucida Sans Unicode" w:cs="Arial"/>
      <w:kern w:val="2"/>
      <w:szCs w:val="24"/>
    </w:rPr>
  </w:style>
  <w:style w:type="character" w:styleId="Style17">
    <w:name w:val="Замещающий текст"/>
    <w:qFormat/>
    <w:rPr>
      <w:color w:val="808080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Обычный (веб)"/>
    <w:basedOn w:val="Normal"/>
    <w:qFormat/>
    <w:pPr>
      <w:widowControl/>
      <w:suppressAutoHyphens w:val="false"/>
    </w:pPr>
    <w:rPr>
      <w:rFonts w:ascii="Times New Roman" w:hAnsi="Times New Roman" w:eastAsia="Times New Roman" w:cs="Times New Roman"/>
      <w:kern w:val="2"/>
      <w:sz w:val="24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2:24:00Z</dcterms:created>
  <dc:creator>user</dc:creator>
  <dc:description/>
  <dc:language>en-US</dc:language>
  <cp:lastModifiedBy>Роман</cp:lastModifiedBy>
  <cp:lastPrinted>2016-07-07T11:01:00Z</cp:lastPrinted>
  <dcterms:modified xsi:type="dcterms:W3CDTF">2016-06-17T04:37:00Z</dcterms:modified>
  <cp:revision>4</cp:revision>
  <dc:subject/>
  <dc:title/>
</cp:coreProperties>
</file>