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Какие категории налогоплательщиков обязаны применять онлайн-кассы с 1 июля 2018 года?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ледующим переходным этапом будет введение онлайн-касс для организаций - плательщиков ЕНВД, которые заняты в сфере торговли и общественного питания, а также для предпринимателей – плательщиков ЕНВД и патента, осуществляющих торговлю и оказывающих услуги общепита при наличии наемных работников.</w:t>
      </w:r>
    </w:p>
    <w:p>
      <w:pPr>
        <w:pStyle w:val="Normal"/>
        <w:ind w:firstLine="708"/>
        <w:jc w:val="both"/>
        <w:rPr/>
      </w:pPr>
      <w:r>
        <w:rPr/>
        <w:t>Эта категория налогоплательщиков должна перейти на онлайн-кассы  к 1 июля 2018 года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Предусмотрена ли компенсация затрат на приобретение новой кассы?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ля налогоплательщиков – индивидуальных предпринимателей, применяющих ЕНВД, а также для плательщиков патента предусмотрен налоговый вычет в размере не более 18 тысяч рублей на каждый экземпляр ККТ.</w:t>
      </w:r>
    </w:p>
    <w:p>
      <w:pPr>
        <w:pStyle w:val="Normal"/>
        <w:ind w:firstLine="708"/>
        <w:jc w:val="both"/>
        <w:rPr/>
      </w:pPr>
      <w:r>
        <w:rPr/>
        <w:t xml:space="preserve">Плательщики ЕНВД уменьшают исчисленную сумму налога в декларации за соответствующий налоговый период, плательщики патента – на основании уведомления об уменьшении суммы налог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Может ли налогоплательщик не применять онлайн-кассу в связи с нестабильной работой интернета?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Кассы без онлайн-передачи данных в налоговую службу можно использовать только в населенных пунктах, отдаленных от сетей связи. </w:t>
      </w:r>
    </w:p>
    <w:p>
      <w:pPr>
        <w:pStyle w:val="Normal"/>
        <w:ind w:firstLine="708"/>
        <w:jc w:val="both"/>
        <w:rPr/>
      </w:pPr>
      <w:r>
        <w:rPr/>
        <w:t>Минкомсвязи РФ определило основной критерий отнесения к таким территориям – это населенные пункты с численностью жителей менее 10 000 человек. На основании этого критерия региональные органы власти утверждают перечень территорий, где продавцы вправе применять ККТ в автономном режиме, то есть без обязательного заключения договора с ОФД и передачи онлайн-данных в налоговую. Точный перечень таких территорий утверждается в регионах и публикуется на сайтах местных администраций.</w:t>
      </w:r>
    </w:p>
    <w:p>
      <w:pPr>
        <w:pStyle w:val="Normal"/>
        <w:ind w:firstLine="708"/>
        <w:jc w:val="both"/>
        <w:rPr/>
      </w:pPr>
      <w:r>
        <w:rPr/>
        <w:t>В Краснодарском крае такой перечень утвержден приказом Департамента информатизации и связиКраснодарского края от 13.02.2017 № 20</w:t>
      </w:r>
      <w:bookmarkStart w:id="0" w:name="_GoBack"/>
      <w:bookmarkEnd w:id="0"/>
      <w:r>
        <w:rPr/>
        <w:t>.</w:t>
      </w:r>
    </w:p>
    <w:p>
      <w:pPr>
        <w:pStyle w:val="Normal"/>
        <w:ind w:firstLine="708"/>
        <w:jc w:val="both"/>
        <w:rPr/>
      </w:pPr>
      <w:r>
        <w:rPr/>
        <w:t>Если ваш магазин находится в такой местности, то вы можете применять кассы в автономном режиме.</w:t>
      </w:r>
    </w:p>
    <w:p>
      <w:pPr>
        <w:pStyle w:val="Normal"/>
        <w:ind w:firstLine="708"/>
        <w:jc w:val="both"/>
        <w:rPr/>
      </w:pPr>
      <w:r>
        <w:rPr/>
        <w:t>Если же местность не признана отдаленной от сетей связи, то онлайн-касса нужна, но перебои со связью или отключение интернета не повлияют на ее работу, так как такая касса сохраняет информацию и направляет ее ОФД при восстановлении связ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Arial" w:hAnsi="Courier New;Arial" w:cs="Courier New;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5z1">
    <w:name w:val="WW8Num5z1"/>
    <w:qFormat/>
    <w:rPr>
      <w:rFonts w:ascii="Courier New;Arial" w:hAnsi="Courier New;Arial" w:cs="Courier New;Arial"/>
      <w:sz w:val="20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top1">
    <w:name w:val="to_top1"/>
    <w:basedOn w:val="Normal"/>
    <w:qFormat/>
    <w:pPr/>
    <w:rPr>
      <w:color w:val="0B6EB3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38:00Z</dcterms:created>
  <dc:creator>1</dc:creator>
  <dc:description/>
  <cp:keywords/>
  <dc:language>en-US</dc:language>
  <cp:lastModifiedBy>1</cp:lastModifiedBy>
  <cp:lastPrinted>2018-04-25T15:24:00Z</cp:lastPrinted>
  <dcterms:modified xsi:type="dcterms:W3CDTF">2018-05-21T14:10:00Z</dcterms:modified>
  <cp:revision>17</cp:revision>
  <dc:subject/>
  <dc:title>ИФНС России по Темрюкскому району Краснодарского края информирует налогоплательщиков – физических лиц</dc:title>
</cp:coreProperties>
</file>