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Темрюкском районе растет популярность Интернет сервиса ФНС России «Личный кабинет налогоплательщика для физических лиц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целях повышения качества обслуживания налогоплательщиков ФНС России постоянно разрабатывает новые электронные сервисы и дорабатывает возможности уже существующих услуг.</w:t>
      </w:r>
    </w:p>
    <w:p>
      <w:pPr>
        <w:pStyle w:val="Normal"/>
        <w:ind w:firstLine="28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логоплательщики физические лица – пользователи сервиса «Личный кабинет налогоплательщика для физических лиц» </w:t>
      </w:r>
      <w:r>
        <w:rPr>
          <w:b/>
          <w:sz w:val="32"/>
          <w:szCs w:val="32"/>
        </w:rPr>
        <w:t>могут получить информацию о полученных доходах и удержанных суммах налога, предоставляемую работодателем в налоговый орган.</w:t>
      </w:r>
    </w:p>
    <w:p>
      <w:pPr>
        <w:pStyle w:val="Normal"/>
        <w:ind w:firstLine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казанные сведения можно найти в разделе «Налог на доходы ФЛ» – «Сведения о справках по форме 2-НДФЛ». Поиск сведений о доходах физических лиц осуществляется автоматически при входе в соответствующий подраздел без предварительного запроса пользователя.</w:t>
      </w:r>
    </w:p>
    <w:p>
      <w:pPr>
        <w:pStyle w:val="Normal"/>
        <w:ind w:firstLine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настоящее время доступно получение сведений о справках по форме № 2-НДФЛ за 2014, 2015 и 2016 годы, сведения за 2017 год будут доступны для просмотра пользователям Личного кабинета с 01.06.2018. </w:t>
      </w:r>
    </w:p>
    <w:p>
      <w:pPr>
        <w:pStyle w:val="Style15"/>
        <w:spacing w:before="0" w:after="0"/>
        <w:ind w:firstLine="560"/>
        <w:jc w:val="both"/>
        <w:rPr/>
      </w:pPr>
      <w:r>
        <w:rPr>
          <w:sz w:val="32"/>
          <w:szCs w:val="32"/>
        </w:rPr>
        <w:t xml:space="preserve">Кроме того у налогоплательщиков </w:t>
      </w:r>
      <w:r>
        <w:rPr>
          <w:rStyle w:val="StrongEmphasis"/>
          <w:sz w:val="32"/>
          <w:szCs w:val="32"/>
        </w:rPr>
        <w:t xml:space="preserve">появилась возможность подавать декларацию 3-НДФЛ в электронном виде через "Личный кабинет налогоплательщика" на сайте </w:t>
      </w:r>
      <w:r>
        <w:rPr>
          <w:rStyle w:val="StrongEmphasis"/>
          <w:sz w:val="32"/>
          <w:szCs w:val="32"/>
          <w:lang w:val="en-US"/>
        </w:rPr>
        <w:t>www</w:t>
      </w:r>
      <w:r>
        <w:rPr>
          <w:rStyle w:val="StrongEmphasis"/>
          <w:sz w:val="32"/>
          <w:szCs w:val="32"/>
        </w:rPr>
        <w:t>.</w:t>
      </w:r>
      <w:hyperlink r:id="rId2">
        <w:r>
          <w:rPr>
            <w:rStyle w:val="InternetLink"/>
            <w:b/>
            <w:bCs/>
            <w:sz w:val="32"/>
            <w:szCs w:val="32"/>
          </w:rPr>
          <w:t>nalog.ru</w:t>
        </w:r>
      </w:hyperlink>
      <w:r>
        <w:rPr>
          <w:sz w:val="32"/>
          <w:szCs w:val="32"/>
        </w:rPr>
        <w:t xml:space="preserve">. При этом вместе с декларацией можно отправить в налоговую инспекцию документы, подтверждающие право вычета, и заявление на возврат налога (соответственно, посещать налоговый орган стало необязательно). </w:t>
      </w:r>
    </w:p>
    <w:p>
      <w:pPr>
        <w:pStyle w:val="ConsPlusNormal"/>
        <w:numPr>
          <w:ilvl w:val="0"/>
          <w:numId w:val="0"/>
        </w:numPr>
        <w:ind w:firstLine="5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Для получения регистрационной карты и доступа к сервису, налогоплательщику необходимо лично обратиться в любую инспекцию, заполнить заявление. При обращении в инспекцию по месту жительства при себе необходимо иметь документ, удостоверяющий личность (паспорт). При обращении в иные инспекции при себе необходимо иметь документ, удостоверяющий личность и свидетельство о постановке на учет физического лица (ИНН). Данные в Сервисе будут отображаться не только по месту регистрации налогоплательщика, но и по всем объектам учета налогоплательщика в любом налоговом орган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p1">
    <w:name w:val="to_top1"/>
    <w:basedOn w:val="Normal"/>
    <w:qFormat/>
    <w:pPr/>
    <w:rPr>
      <w:color w:val="0B6EB3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kfl.nalog.ru/l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38:00Z</dcterms:created>
  <dc:creator>1</dc:creator>
  <dc:description/>
  <cp:keywords/>
  <dc:language>en-US</dc:language>
  <cp:lastModifiedBy>1</cp:lastModifiedBy>
  <cp:lastPrinted>2018-03-29T10:10:00Z</cp:lastPrinted>
  <dcterms:modified xsi:type="dcterms:W3CDTF">2018-03-29T07:10:00Z</dcterms:modified>
  <cp:revision>11</cp:revision>
  <dc:subject/>
  <dc:title>ИФНС России по Темрюкскому району Краснодарского края информирует налогоплательщиков – физических лиц</dc:title>
</cp:coreProperties>
</file>