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У предпринимателей Краснодарского края появился свой личный кабинет, в котором, не выходя из офиса, можно узнавать о переплатах, долгах по налогам, получать выписки и подавать различные заявления</w:t>
      </w:r>
      <w:r>
        <w:rPr>
          <w:b/>
          <w:color w:val="000000"/>
          <w:sz w:val="44"/>
          <w:szCs w:val="44"/>
        </w:rPr>
        <w:t>. Личный кабинет предпринимателя открыли на сайте налоговой службы nalog.ru - в разделе "Личный кабинет налогоплательщика индивидуального предпринимателя".</w:t>
      </w:r>
    </w:p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Heading2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36"/>
          <w:szCs w:val="36"/>
        </w:rPr>
        <w:t>Как работать с личным кабинетом предпринимател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36"/>
          <w:szCs w:val="36"/>
        </w:rPr>
        <w:t>Чтобы получить доступ к кабинету, необходимы логин и пароль. Получить их можно в любой инспекции, обратившись с паспортом и копией свидетельства о постановке на учет в качестве индивидуального предпринимателя. Также в сервис можно войти, если уже есть доступ к "Личному кабинету налогоплательщика физического лица". В этом случае войти в "Личный кабинет налогоплательщика индивидуального предпринимателя" можно под тем же логином и паролем или с помощью электронной подпис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Heading2"/>
        <w:shd w:fill="FFFFFF" w:val="clear"/>
        <w:spacing w:before="0" w:after="0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36"/>
          <w:szCs w:val="36"/>
        </w:rPr>
        <w:t>Что можно делать в личном кабинете предпринимател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ерез кабинет индивидуальные предприниматели могут проверить долги и переплаты, уточнить наличие невыясненных платежей, посмотреть ход камеральной проверки декларации. Также через кабинет можно пройти сверку и отследить состояние обращений, отправленных в налоговую инспекцию. Например, заявлений о возврате налог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редприниматели, которые входят в "Личный кабинет" с помощью электронной подписи, получат больше возможностей. Например, через сервис они смогут сдать отчетность в налоговую.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PragmaticaCondC" w:hAnsi="Arial;PragmaticaCondC" w:cs="Arial;PragmaticaCondC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Itemregion1">
    <w:name w:val="item_region1"/>
    <w:basedOn w:val="Style13"/>
    <w:qFormat/>
    <w:rPr>
      <w:sz w:val="19"/>
      <w:szCs w:val="19"/>
      <w:shd w:fill="D0E7FF" w:val="clear"/>
    </w:rPr>
  </w:style>
  <w:style w:type="character" w:styleId="HeaderChar">
    <w:name w:val="Header Char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31:00Z</dcterms:created>
  <dc:creator>1</dc:creator>
  <dc:description/>
  <cp:keywords/>
  <dc:language>en-US</dc:language>
  <cp:lastModifiedBy>1</cp:lastModifiedBy>
  <dcterms:modified xsi:type="dcterms:W3CDTF">2015-08-26T08:40:00Z</dcterms:modified>
  <cp:revision>7</cp:revision>
  <dc:subject/>
  <dc:title>5 ноября 2014 года – срок уплаты налога на имущество</dc:title>
</cp:coreProperties>
</file>