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360" w:firstLine="561"/>
        <w:jc w:val="center"/>
        <w:rPr/>
      </w:pPr>
      <w:r>
        <w:rPr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Налогоплательщики ЕНВД,  осуществляющие розничную продажу алкогольной продукции, в том числе в сельских местностях после 31.03.2017 должны обязательно применять ККТ.</w:t>
      </w:r>
    </w:p>
    <w:p>
      <w:pPr>
        <w:pStyle w:val="Normal"/>
        <w:shd w:fill="FFFFFF" w:val="clear"/>
        <w:autoSpaceDE w:val="false"/>
        <w:ind w:left="-360" w:firstLine="56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360" w:firstLine="56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гласно абзацу 2 пункта 6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- Федеральный закон № 171-ФЗ) организации, осуществляющие розничную продажу алкогольной продукции (за исключением пива и пивных напитков, сидра, пуаре, медовухи) в сельских поселениях, должны иметь для таких целей в собственности, хозяйственном ведении, оперативном управлении или в аренде, срок которой определен договором и составляет один год и более, стационарные торговые объекты и складские помещения общей площадью не менее 25 квадратных метров, а также контрольно-кассовую технику, если иное не установлено федеральным законом.</w:t>
      </w:r>
    </w:p>
    <w:p>
      <w:pPr>
        <w:pStyle w:val="Normal"/>
        <w:ind w:left="-360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ом 7 статьи 7 Федерального закона от 03.07.2016 № 290-ФЗ «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и отдельные законодательные акты Российской Федерации» (далее - Федеральный закон № 290-ФЗ) определено, что индивидуальные предприниматели, являющиеся налогоплательщиками, применяющими патентную систему налогообложения, а также организации и индивидуальные предприниматели, являющиеся налогоплательщиками единого налога на вмененный доход для отдельных видов деятельности, при осуществлении видов предпринимательской деятельности, установленных пунктом 2 статьи 346.26 Налогового кодекса Российской Федерации, могут осуществлять наличные денежные расчеты и (или) расчеты с использованием платежных карт без применения контрольно-кассовой техники при условии выдачи по требованию покупателя (клиента) документа (товарного чека, квитанции или другого документа, подтверждающего прием денежных средств за соответствующие товар (работу, услугу) в порядке, установленном Федеральным законом от 22.05.2003 № 54-ФЗ «О применении контрольно-кассовой техники при осуществлении наличных денежных расчетов и (или) расчетов с использованием электронных средств платежа» (далее - Федеральный закон № 54-ФЗ) (в редакции, действовавшей до дня вступления в силу Федерального закона № 290-ФЗ), до 01.07.2018.</w:t>
      </w:r>
    </w:p>
    <w:p>
      <w:pPr>
        <w:pStyle w:val="Normal"/>
        <w:ind w:left="-360" w:firstLine="56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 этом следует учитывать положение пункта 10 статьи 16 Федерального закона № 171-ФЗ, которое изложено в новой редакции пунктом 11 статьи 1 Федерального закона от 03.07.2016 № 261-ФЗ «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которым установлено, что розничная продажа алкогольной продукции при оказании услуг общественного питания  осуществляется с применением ККТ. Указанный пункт вступает в силу с 31.03.2017.</w:t>
      </w:r>
    </w:p>
    <w:p>
      <w:pPr>
        <w:pStyle w:val="Normal"/>
        <w:ind w:left="-360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разъяснениям, данным Пленумом Высшего Арбитражного суда РФ в пункте 13 постановления  от 11.07.2014 № 47 «О некоторых вопросах практики применения арбитражными судами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нормы Федерального закона № 171-ФЗ устанавливают особые требования в сфере розничной продажи алкогольной продукции,  в связи с чем являются специальными по отношению к положениям Федерального закона № 54-ФЗ.</w:t>
      </w:r>
    </w:p>
    <w:p>
      <w:pPr>
        <w:pStyle w:val="Normal"/>
        <w:ind w:left="-360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учетом данных разъяснений пункт 10 статьи 16 Федерального закона № 171-ФЗ также является специальной нормой по отношению к положениям Федерального закона № 290-ФЗ. </w:t>
      </w:r>
    </w:p>
    <w:p>
      <w:pPr>
        <w:pStyle w:val="Normal"/>
        <w:ind w:left="-360" w:firstLine="56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этой связи налогоплательщики единого налога на вмененный доход для отдельных видов деятельности при осуществлении розничной продажи алкогольной продукции, в том числе в сельских местностях, обязаны осуществлять расчеты с применением ККТ, соответствующей требованиям законодательства РФ, после 31.03.2017.   </w: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2455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Appleconvertedspace">
    <w:name w:val="apple-converted-space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05:00Z</dcterms:created>
  <dc:creator>1</dc:creator>
  <dc:description/>
  <cp:keywords/>
  <dc:language>en-US</dc:language>
  <cp:lastModifiedBy>1</cp:lastModifiedBy>
  <cp:lastPrinted>2016-12-05T11:54:00Z</cp:lastPrinted>
  <dcterms:modified xsi:type="dcterms:W3CDTF">2016-12-05T08:55:00Z</dcterms:modified>
  <cp:revision>3</cp:revision>
  <dc:subject/>
  <dc:title>Работодатель не может заранее перечислить НДФЛ</dc:title>
</cp:coreProperties>
</file>