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Изменены реквизиты оплаты госпошлины за регистрацию юридических лиц и индивидуальных предпринима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4"/>
          <w:szCs w:val="34"/>
        </w:rPr>
        <w:t>С 21.11.2016  функции по регистрации ( в том числе внесение изменений, ликвидация, реорганизация)  юридических лиц и индивидуальных предпринимателей Темрюкского района переданы в  Межрайонную ИФНС России № 16 по Краснодарскому краю ( адрес: г. Краснодар, ул. Коммунаров,235),  в связи с чем изменены реквизиты зачисления госпошлины при подаче документов на государственную рег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Налогоплательщики, при обращении в Межрайонную ИФНС России № 16 по Краснодарскому краю (Единый центр регистрации (ЕЦР)), в платежных документах на уплату госпошлины за государственную регистрацию юридических лиц, физических лиц в качестве индивидуальных предпринимателей должны указывать реквизиты получателя ИФНС России № 1 по г. Краснодару, код ОКТМО г. Краснодара 03701000 по месту нахождения ЕЦР, КБК 182 108 07010 01 1000 11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4"/>
          <w:szCs w:val="34"/>
        </w:rPr>
        <w:t>В целях правильного зачисления госпошлины в соответствующий бюджет, налогоплательщики, при обращении через Многофункциональные центры, в платежных документах на уплату госпошлины за государственную регистрацию юридических лиц, физических лиц в качестве индивидуальных предпринимателей должны указывать реквизиты получателя ИФНС России № 1 по г. Краснодару, код ОКТМО по месту нахождения МФЦ, КБК 182 108 07010 01 8000 110. Для обращающихся в МФЦ г. Темрюка следует указывать ОКТМО 0365110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4"/>
          <w:szCs w:val="34"/>
        </w:rPr>
        <w:t>Напоминаем налогоплательщикам, что подать документы на государственную регистрацию ( в том числе на внесение изменений, ликвидацию) можно  через многофункциональный центр г. Темрюка по адресу: г. Темрюк, ул.Р.Люксембург,65, тел. 5-44-4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4"/>
          <w:szCs w:val="34"/>
        </w:rPr>
        <w:t>Также подать документы на государственную регистрацию налогоплательщики могут самостоятельно в электронном виде по ТКС или на сайте ФНС России(</w:t>
      </w:r>
      <w:hyperlink r:id="rId2">
        <w:r>
          <w:rPr>
            <w:rStyle w:val="InternetLink"/>
            <w:rFonts w:cs="Times New Roman" w:ascii="Times New Roman" w:hAnsi="Times New Roman"/>
            <w:sz w:val="34"/>
            <w:szCs w:val="3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4"/>
            <w:szCs w:val="34"/>
          </w:rPr>
          <w:t>.</w:t>
        </w:r>
        <w:r>
          <w:rPr>
            <w:rStyle w:val="InternetLink"/>
            <w:rFonts w:cs="Times New Roman" w:ascii="Times New Roman" w:hAnsi="Times New Roman"/>
            <w:sz w:val="34"/>
            <w:szCs w:val="34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sz w:val="34"/>
            <w:szCs w:val="34"/>
          </w:rPr>
          <w:t>.</w:t>
        </w:r>
        <w:r>
          <w:rPr>
            <w:rStyle w:val="InternetLink"/>
            <w:rFonts w:cs="Times New Roman" w:ascii="Times New Roman" w:hAnsi="Times New Roman"/>
            <w:sz w:val="34"/>
            <w:szCs w:val="3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34"/>
          <w:szCs w:val="34"/>
        </w:rPr>
        <w:t xml:space="preserve">)  в разделе электронные сервисы. </w:t>
      </w:r>
    </w:p>
    <w:sectPr>
      <w:type w:val="nextPage"/>
      <w:pgSz w:w="11906" w:h="16838"/>
      <w:pgMar w:left="1701" w:right="85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2455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5:00Z</dcterms:created>
  <dc:creator>1</dc:creator>
  <dc:description/>
  <dc:language>en-US</dc:language>
  <cp:lastModifiedBy>Акишина Елена Аркадьевна</cp:lastModifiedBy>
  <cp:lastPrinted>2016-10-27T17:46:00Z</cp:lastPrinted>
  <dcterms:modified xsi:type="dcterms:W3CDTF">2016-12-02T12:05:00Z</dcterms:modified>
  <cp:revision>2</cp:revision>
  <dc:subject/>
  <dc:title>Работодатель не может заранее перечислить НДФЛ</dc:title>
</cp:coreProperties>
</file>