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  <w:sz w:val="24"/>
          <w:szCs w:val="24"/>
        </w:rPr>
      </w:pPr>
      <w:r>
        <w:rPr>
          <w:b/>
          <w:bCs/>
          <w:shadow/>
          <w:sz w:val="24"/>
          <w:szCs w:val="24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  <w:t>НЕ ЗАБУДЬТЕ</w:t>
      </w:r>
    </w:p>
    <w:p>
      <w:pPr>
        <w:pStyle w:val="Normal"/>
        <w:jc w:val="center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  <w:t>задекларировать доходы, полученные в 2015 году!</w:t>
      </w:r>
    </w:p>
    <w:p>
      <w:pPr>
        <w:pStyle w:val="Normal"/>
        <w:rPr>
          <w:b/>
          <w:b/>
          <w:bCs/>
          <w:shadow/>
          <w:sz w:val="24"/>
          <w:szCs w:val="24"/>
        </w:rPr>
      </w:pPr>
      <w:r>
        <w:rPr>
          <w:b/>
          <w:bCs/>
          <w:shadow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ФНС России по Темрюкскому району Краснодарского края напоминает о начале декларационной кампании по доходам, полученным гражданами в 2015 год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Обязанность по представлению налоговой декларации за определёнными категориями граждан закреплена статьями 228 и 229 Налогового кодекса Российской Федераци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b/>
          <w:sz w:val="32"/>
          <w:szCs w:val="32"/>
        </w:rPr>
        <w:t xml:space="preserve">Декларацию по форме 3-НДФЛ (за 2015 год) необходимо подавать в налоговую инспекцию по месту регистрации </w:t>
      </w:r>
      <w:r>
        <w:rPr>
          <w:b/>
          <w:bCs/>
          <w:sz w:val="32"/>
          <w:szCs w:val="32"/>
        </w:rPr>
        <w:t>не позднее 4 мая 2016 го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соответствии с Налоговым кодексом Российской Федерации представить декларацию о полученных доходах обязаны граждане, получившие в 2015 году доход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от продажи имущества (недвижимого, транспортных средств, земельных участков, долей в уставном капитале и прочее), если оно находилось в собственности менее трёх лет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от сдачи имущества в аренду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от полученного в порядке дарения недвижимого имущества, транспортных средств, акций, долей, паев и т.п.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в виде вознаграждений от физических лиц и организаций, не являющихся налоговыми агентами, на основе заключенных трудовых договоров и договоров гражданско-правового характер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от доходов, при получении которых не был удержан налог налоговыми агентами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кларацию обязаны представить также категории граждан, указанные в статьях 228 и 229 НК РФ, в том числе индивидуальные предприниматели, осуществляющие предпринимательскую деятельность, нотариусы, занимающиеся частной практикой, адвокаты, учредившие адвокатские кабинеты и другие лица, занимающиеся частной практикой и др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b/>
          <w:sz w:val="32"/>
          <w:szCs w:val="32"/>
        </w:rPr>
        <w:t>При декларировании доходов за 2015 год следует использовать действующую форму налоговой декларации по налогу на доходы физических лиц и порядок её заполнения, утверждённые приказом ФНС РФ от 24.12.2014 г. № ММВ-7-11/671@.</w:t>
      </w:r>
    </w:p>
    <w:p>
      <w:pPr>
        <w:pStyle w:val="Normal"/>
        <w:ind w:firstLine="74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получения налоговых вычетов (покупка жилья, обучение, лечение, благотворительность и т.д.) декларацию можно подавать в любое время  в течение  год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;Times New Roman"/>
      <w:color w:val="0024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6-02-10T11:55:00Z</cp:lastPrinted>
  <dcterms:modified xsi:type="dcterms:W3CDTF">2016-02-10T08:57:00Z</dcterms:modified>
  <cp:revision>15</cp:revision>
  <dc:subject/>
  <dc:title>Работодатель не может заранее перечислить НДФЛ</dc:title>
</cp:coreProperties>
</file>