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-28 марта 2015 года в ИФНС России по Темрюкскому району пройдет всероссийская акция «День открытых дверей».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Главной темой мероприятия станет декларационная кампания, в рамках которой граждане обязаны отчитаться о полученных в 2014 году доходах. </w:t>
      </w:r>
    </w:p>
    <w:p>
      <w:pPr>
        <w:pStyle w:val="Normal"/>
        <w:ind w:left="-540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осетив инспекцию в день акции, налогоплательщики смогут узнать все о декларировании доходов  и получить устные консультации по вопросам налогообложения доходов граждан. Специалисты подробно расскажут о том, </w:t>
      </w:r>
      <w:r>
        <w:rPr>
          <w:b/>
          <w:sz w:val="36"/>
          <w:szCs w:val="36"/>
        </w:rPr>
        <w:t>кому необходимо представить декларацию по налогу на доходы физических лиц (НДФЛ) и в какие сроки, как получить налоговые вычеты и воспользоваться онлайн сервисами на сайте ФНС России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Каждый посетитель сможет узнать о наличии либо отсутствии у него задолженности по НДФЛ, а также о том, есть ли у него обязанность по представлению налоговой декларации о доходах, полученных в 2014 году. Все желающие смогут прямо на месте заполнить и подать налоговую декларацию по форме 3-НДФЛ при наличии необходимых сведений и документов.</w:t>
      </w:r>
    </w:p>
    <w:p>
      <w:pPr>
        <w:pStyle w:val="Normal"/>
        <w:ind w:left="-540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Кроме того, налогоплательщики независимо от места жительства смогут подключиться к сервису «Личный кабинет налогоплательщика для физических лиц», который предоставляет возможность получать актуальную информацию об объектах имущества, по которым начисляются налоги, о наличии переплат и задолженностей по налогам, о суммах начисленных и уплаченных налоговых платежей и многое другое. Также через данный сервис можно заполнить налоговую декларацию по НДФЛ с помощью специальных подсказок, при этом нет необходимости заполнять часть сведений – они переносятся в декларацию автоматически. 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ремя работы налоговой инспекции в дни проведения акции 27 марта – с 9.00 до 20.00 часов, 28 марта – с 10.00 до 15.00 часов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Также сообщаем, что акция «День открытых дверей» пройдет 24 и 25 апреля.</w:t>
      </w:r>
    </w:p>
    <w:p>
      <w:pPr>
        <w:pStyle w:val="Normal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20:00Z</dcterms:created>
  <dc:creator>1</dc:creator>
  <dc:description/>
  <cp:keywords/>
  <dc:language>en-US</dc:language>
  <cp:lastModifiedBy>1</cp:lastModifiedBy>
  <cp:lastPrinted>2015-03-05T11:17:00Z</cp:lastPrinted>
  <dcterms:modified xsi:type="dcterms:W3CDTF">2015-03-05T08:17:00Z</dcterms:modified>
  <cp:revision>13</cp:revision>
  <dc:subject/>
  <dc:title>5 ноября - крайний срок уплаты   </dc:title>
</cp:coreProperties>
</file>