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талось менее месяца для добровольного декларирования имущества за рубежом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left="-720"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екларацию можно представить в налоговый орган на бумажном носителе лично либо через уполномоченного представителя. </w:t>
      </w:r>
    </w:p>
    <w:p>
      <w:pPr>
        <w:pStyle w:val="Normal"/>
        <w:spacing w:lineRule="atLeast" w:line="360"/>
        <w:ind w:left="-720" w:firstLine="56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тупивший в силу 1 июля закон «О добровольном декларировании физическими лицами активов и счетов (вкладов) в банках и о внесении изменений в отдельные законодательные акты Российской Федерации» предусматривает такую возможность для освобождения от уголовной ответственности за неуплату налогов, от ответственности за соответствующие административные правонарушения и ответственности за налоговые правонарушения.</w:t>
      </w:r>
    </w:p>
    <w:p>
      <w:pPr>
        <w:pStyle w:val="Normal"/>
        <w:spacing w:lineRule="atLeast" w:line="360"/>
        <w:ind w:left="-720"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елью такого декларирования в законе обозначено «снижение рисков, связанных с возможными ограничениями использования российских капиталов, которые находятся в иностранных государствах», а также переход Российской Федерации «к автоматическому обмену налоговой информацией с иностранными государствами».</w:t>
      </w:r>
    </w:p>
    <w:p>
      <w:pPr>
        <w:pStyle w:val="Normal"/>
        <w:spacing w:lineRule="atLeast" w:line="360"/>
        <w:ind w:left="-720" w:firstLine="56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бровольное декларирование физическими лицами активов и счетов (вкладов) в банках действует до 31 декабря 2015 года. Это значит, что до конца года заявители могут задекларировать свое имущество (недвижимость, ценные бумаги, контролируемые иностранные компании, банковские счета), в том числе контролируемое через номинальных владельцев.</w:t>
      </w:r>
    </w:p>
    <w:p>
      <w:pPr>
        <w:pStyle w:val="Normal"/>
        <w:spacing w:lineRule="atLeast" w:line="360"/>
        <w:ind w:left="-720"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ель закона о добровольном декларировании - обеспечить правовые гарантии сохранности капитала и имущества физических лиц, защитить имущественные интересы граждан, в том числе за пределами России, а также создать стимулы для добросовестного исполнения обязанностей по уплате налогов и сборов.</w:t>
      </w:r>
    </w:p>
    <w:p>
      <w:pPr>
        <w:pStyle w:val="Normal"/>
        <w:spacing w:lineRule="atLeast" w:line="360"/>
        <w:ind w:left="-720"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кларантам  предоставляются гарантии защиты декларируемых сведений (налоговую тайну) и ее нераспространение другим государственным органам без согласия декларанта; неиспользование декларируемых сведений в качестве доказательств правонарушений, совершенных до 1 января 2015 года; освобождение от налоговой, административной и уголовной ответственности за противоправные деяния, связанные с приобретением (формированием) капиталов, совершенные до 1 января 2015 года, и возможность передачи имущества от номинала фактическому владельцу без налоговых последствий.</w:t>
      </w:r>
    </w:p>
    <w:p>
      <w:pPr>
        <w:pStyle w:val="Normal"/>
        <w:spacing w:lineRule="atLeast" w:line="360"/>
        <w:ind w:left="-720" w:firstLine="561"/>
        <w:jc w:val="both"/>
        <w:rPr/>
      </w:pPr>
      <w:r>
        <w:rPr>
          <w:b/>
          <w:color w:val="000000"/>
          <w:sz w:val="32"/>
          <w:szCs w:val="32"/>
        </w:rPr>
        <w:t>Декларацию можно представить в налоговый орган на бумажном носителе лично либо через уполномоченного представителя.</w:t>
      </w:r>
      <w:r>
        <w:rPr>
          <w:color w:val="000000"/>
          <w:sz w:val="32"/>
          <w:szCs w:val="32"/>
        </w:rPr>
        <w:t xml:space="preserve"> Печатную форму декларации можно подготовить с помощью программного обеспечения на сайте ФНС России (версия 4.41 изменения 3).</w:t>
      </w:r>
    </w:p>
    <w:p>
      <w:pPr>
        <w:pStyle w:val="Normal"/>
        <w:ind w:left="-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5-11-05T09:35:00Z</cp:lastPrinted>
  <dcterms:modified xsi:type="dcterms:W3CDTF">2015-12-03T13:38:00Z</dcterms:modified>
  <cp:revision>11</cp:revision>
  <dc:subject/>
  <dc:title>Работодатель не может заранее перечислить НДФЛ</dc:title>
</cp:coreProperties>
</file>