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60"/>
          <w:szCs w:val="60"/>
        </w:rPr>
      </w:pPr>
      <w:r>
        <w:rPr>
          <w:rFonts w:cs="Times New Roman;Times New Roman" w:ascii="Times New Roman;Times New Roman" w:hAnsi="Times New Roman;Times New Roman"/>
          <w:sz w:val="60"/>
          <w:szCs w:val="60"/>
        </w:rPr>
        <w:t>Переход на УСН с 2016 года: советы начинающим и уже действующим.</w:t>
      </w:r>
    </w:p>
    <w:p>
      <w:pPr>
        <w:pStyle w:val="Normal"/>
        <w:rPr>
          <w:rFonts w:ascii="Times New Roman;Times New Roman" w:hAnsi="Times New Roman;Times New Roman" w:cs="Times New Roman;Times New Roman"/>
          <w:sz w:val="60"/>
          <w:szCs w:val="60"/>
        </w:rPr>
      </w:pPr>
      <w:r>
        <w:rPr>
          <w:rFonts w:cs="Times New Roman;Times New Roman"/>
          <w:sz w:val="60"/>
          <w:szCs w:val="60"/>
        </w:rPr>
      </w:r>
    </w:p>
    <w:p>
      <w:pPr>
        <w:pStyle w:val="Lead"/>
        <w:spacing w:lineRule="auto" w:line="240" w:before="0" w:after="0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менять УСН вправе организации и предприниматели. Вариант первый: вы только начинаете бизнес и решили работать на УСН. Вариант второй: вы уже ведете учет на общем режиме или на вмененке и решили перейти на УСН. Какие условия надо выполнить, какие документы подать и в какой срок? </w:t>
      </w:r>
    </w:p>
    <w:p>
      <w:pPr>
        <w:pStyle w:val="Lead"/>
        <w:spacing w:lineRule="auto" w:line="240" w:before="0" w:after="0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Организации или предприниматели вправе перейти на УСН, если отвечают определенным требованиям: по выручке, численности сотрудников, доле участию других компаний и т д.</w:t>
      </w:r>
    </w:p>
    <w:p>
      <w:pPr>
        <w:pStyle w:val="Style16"/>
        <w:spacing w:before="0" w:after="0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Не вправе применять УСН следующие организации: у которых есть филиалы; если сумма доходов за 9 месяцев года, предшествующему переходу превышает 51,615 млн. руб.; организации финансового сектора экономики (банки, страховщики, инвестиционные фонды и т д.);  организации, занимающиеся игорным бизнесом; применяющие ЕСХН; организации, в которых доля участия других организаций составляет более 25% (исключение в ст. 346.12 НК РФ); если средняя численность работников превышает 100 человек, остаточная стоимость основных средств превышает 100 млн. руб.; казенные, бюджетные учреждения, иностранные организации; микрофинансовые организации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Из категории индивидуальных предпринимателей не имеют право работать на УСН: частные нотариусы, адвокаты; ИП, применяющие ЕСХН; ИП, средняя численность работников которого превышает 100 человек; ИП, которые не уведомили налоговую о переходе на УСН.</w:t>
      </w:r>
    </w:p>
    <w:p>
      <w:pPr>
        <w:pStyle w:val="Style16"/>
        <w:tabs>
          <w:tab w:val="clear" w:pos="708"/>
          <w:tab w:val="left" w:pos="9350" w:leader="none"/>
        </w:tabs>
        <w:spacing w:before="0" w:after="0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Вновь созданные компании и предприниматели вправе уведомить налоговый орган о применении УСН не позднее 30 календарных дней с даты постановки на учет в налоговом органе, для этого необходимо подать уведомление о переходе на УСН и определиться с объектом налогообложения по УС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0" w:leader="none"/>
        </w:tabs>
        <w:ind w:left="0" w:firstLine="561"/>
        <w:jc w:val="both"/>
        <w:rPr>
          <w:sz w:val="32"/>
          <w:szCs w:val="32"/>
        </w:rPr>
      </w:pPr>
      <w:r>
        <w:rPr>
          <w:sz w:val="32"/>
          <w:szCs w:val="32"/>
        </w:rPr>
        <w:t>«доходы» — в этом случае ставка налога при УСН составит 6%;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sz w:val="32"/>
          <w:szCs w:val="32"/>
        </w:rPr>
      </w:pPr>
      <w:r>
        <w:rPr>
          <w:sz w:val="32"/>
          <w:szCs w:val="32"/>
        </w:rPr>
        <w:t>«доходы уменьшенные на величину расходов» — необходимо будет платить налог по ставке 15%.</w:t>
      </w:r>
    </w:p>
    <w:p>
      <w:pPr>
        <w:pStyle w:val="ConsPlusNormal"/>
        <w:ind w:firstLine="561"/>
        <w:jc w:val="both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От сделанного выбора зависит сумма налога, которую налогоплательщик заплатит в бюджет по итогам налогового (отчетных) периодов. В дальнейшем, можно сменить выбранный объект налогообложения по УСН (подать уведомление о смене объекта до 31 декабря, предшествующего году, в котором планируется применять УСН с другим объектом.</w:t>
      </w:r>
    </w:p>
    <w:p>
      <w:pPr>
        <w:pStyle w:val="Style16"/>
        <w:spacing w:before="0" w:after="0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рганизации и индивидуальные предприниматели (уже действующие), изъявившие желание перейти на УСН со следующего налогового периода, должны  уведомить налоговый орган о переходе на УСН не позднее 31 декабря календарного года, предшествующего переходу. Если налогоплательщик планирует перейти на УСН с 2016 года, то подать уведомление следует до 31 декабря 2015 года.</w:t>
      </w:r>
    </w:p>
    <w:p>
      <w:pPr>
        <w:pStyle w:val="Style16"/>
        <w:spacing w:before="0" w:after="0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Чтобы остаться на упрощенке в 2015 году, надо уложиться в лимит доходов за год 68 820 тыс. рублей (60 млн руб. × 1,147). Если налогоплательщик захочет перейти на упрощенку с 2016 года, то его доходы за девять месяцев 2015 года не должны превышать 51 615 тыс. рублей (45 млн руб. × 1,147).</w:t>
      </w:r>
    </w:p>
    <w:p>
      <w:pPr>
        <w:pStyle w:val="Style16"/>
        <w:spacing w:before="0" w:after="0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эти условия не выполняются, организации и индивидуальные предприниматели переводятся на общий режим налогообложения в принудительном порядке. Это произойдет с того квартала, в котором допущены нарушения. При этом налогоплательщик обязан известить об этом налоговый орган в срок не позднее 15 дней со дня прекращения деятельности на УСН. </w:t>
      </w:r>
    </w:p>
    <w:p>
      <w:pPr>
        <w:pStyle w:val="Style16"/>
        <w:spacing w:before="0" w:after="0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В случае, если налогоплательщик применяет УСН, но думает перейти на общий режим с 2016 года, то подать заявление надо до 15 января 2016 года.</w:t>
      </w:r>
    </w:p>
    <w:p>
      <w:pPr>
        <w:pStyle w:val="Style16"/>
        <w:spacing w:before="0" w:after="0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  <w:t>Упрощенцам, работающим на данном режиме налогообложения и не планирующим вносить какие-либо изменения, повторно подавать уведомление о переходе на УСН в налоговую инспекцию не нужно.</w:t>
      </w:r>
    </w:p>
    <w:p>
      <w:pPr>
        <w:pStyle w:val="Style16"/>
        <w:spacing w:before="0" w:after="0"/>
        <w:ind w:firstLine="561"/>
        <w:jc w:val="both"/>
        <w:rPr/>
      </w:pPr>
      <w:r>
        <w:rPr>
          <w:sz w:val="32"/>
          <w:szCs w:val="32"/>
        </w:rPr>
        <w:t xml:space="preserve">Кроме того, информируем налогоплательщиков, чтобы уточнить о применяемом режиме налогообложения, необходимо подключиться к «Личному кабинету налогоплательщика юридического лица» (обязательно наличие ЭЦП), «Личному кабинету налогоплательщика индивидуального предпринимателя» (достаточно логина, пароля, полученного  на физическое лицо) на сайте ФНС России </w:t>
      </w:r>
      <w:hyperlink r:id="rId2">
        <w:r>
          <w:rPr>
            <w:rStyle w:val="InternetLink"/>
            <w:sz w:val="32"/>
            <w:szCs w:val="32"/>
            <w:lang w:val="en-US"/>
          </w:rPr>
          <w:t>www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nalog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  <w:r>
        <w:rPr>
          <w:sz w:val="32"/>
          <w:szCs w:val="32"/>
        </w:rPr>
        <w:t xml:space="preserve"> в разделе «Электронные сервисы»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ead">
    <w:name w:val="lead"/>
    <w:basedOn w:val="Normal"/>
    <w:qFormat/>
    <w:pPr>
      <w:spacing w:lineRule="atLeast" w:line="348" w:before="0" w:after="300"/>
    </w:pPr>
    <w:rPr>
      <w:sz w:val="33"/>
      <w:szCs w:val="3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5-09-16T17:25:00Z</cp:lastPrinted>
  <dcterms:modified xsi:type="dcterms:W3CDTF">2015-10-21T14:22:00Z</dcterms:modified>
  <cp:revision>8</cp:revision>
  <dc:subject/>
  <dc:title>Работодатель не может заранее перечислить НДФЛ</dc:title>
</cp:coreProperties>
</file>