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ладеешь иностранной компанией – сообщи в ФНС Росс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 1 января 2015 года вступил в силу Федеральный закон от 24 ноября 2014 года № 376-ФЗ «О внесении изменений в части первую и вторую налоговую кодекса Российской Федерации (в части налогообложения прибыли контролируемых иностранных компаний и доходов иностранных организаций)», направленный на деофшоризацию российской экономики. В соответствии с ним, </w:t>
      </w:r>
      <w:r>
        <w:rPr>
          <w:b/>
          <w:sz w:val="30"/>
          <w:szCs w:val="30"/>
        </w:rPr>
        <w:t xml:space="preserve">налогоплательщики обязаны подавать в налоговые органы уведомления об участии в иностранных компаниях. Кроме того, организации и граждане, которые признаются контролирующими лицами иностранных компаний, должны будут платить налоги с доходов таких компаний в России.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уществуют два вида уведомлений: первое подают налогоплательщики, участвующие в иностранных компаниях или иностранных структурах без образования юридического лица. В месячный срок с начала (прекращения, изменения) участия в иностранной компании или структуре им необходимо проинформировать налоговый орган об этих фактах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торое должны подавать налогоплательщики, контролирующие иностранные компании или структуры либо имеющие право на доход, полученный такими структурами. Это уведомление подается по итогам календарного года.</w:t>
      </w:r>
      <w:r>
        <w:rPr>
          <w:sz w:val="30"/>
          <w:szCs w:val="30"/>
        </w:rPr>
        <w:t xml:space="preserve"> Контролирующим является лицо, доля участия которого в организации составляет более 50 процентов. А после 1 января 2016 года – более 25 процентов. Кроме того, к контролирующим лицам могут отнести также гражданина, доля участия которого составляет 10 процентов, при условии, что доля всех налоговых резидентов РФ в этой организации составляет 50 процентов. При определении размера участия физического лица учитывается не только единоличное, но и семейное участие - вместе с супругом и несовершеннолетними деть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ученный от КИК доход надо отражать в налоговых декларациях за соответствующий налоговый период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пециально для налогоплательщиков, имеющих зарубежные объекты имущества (в виде земельных участков и других видов недвижимости), ценные бумаги (акции), а также доли участия и паев в уставных (складочных) капиталах иностранных организаций на сайте ФНС России создан раздел «Деофшоризация и декларирование зарубежных активов», в котором публикуются ответы на самые актуальные вопросы, возникающие в связи с изменениями законодательства в части легализации иностранных капиталов и зарубежного имуществ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5-09-16T17:25:00Z</cp:lastPrinted>
  <dcterms:modified xsi:type="dcterms:W3CDTF">2015-10-08T16:38:00Z</dcterms:modified>
  <cp:revision>6</cp:revision>
  <dc:subject/>
  <dc:title>Работодатель не может заранее перечислить НДФЛ</dc:title>
</cp:coreProperties>
</file>