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спекция приступила к массовому расчету имущественных налогов за 2014 год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2015 году граждане получат налоговое уведомление нового образц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20" w:right="-185" w:firstLine="187"/>
        <w:jc w:val="both"/>
        <w:rPr/>
      </w:pPr>
      <w:r>
        <w:rPr/>
        <w:t xml:space="preserve">Несмотря на то, что сроки уплаты физическими лицами транспортного и земельного налогов, а также налога на имущество за 2014 год наступят только осенью, а именно 1 октября 2015 года, ИФНС России по Темрюкскому району Краснодарского края уже приступила к массовому расчету имущественных налогов физических лиц. </w:t>
      </w:r>
    </w:p>
    <w:p>
      <w:pPr>
        <w:pStyle w:val="Normal"/>
        <w:ind w:left="-720" w:right="-185" w:firstLine="187"/>
        <w:jc w:val="both"/>
        <w:rPr/>
      </w:pPr>
      <w:r>
        <w:rPr/>
        <w:t xml:space="preserve"> </w:t>
      </w:r>
      <w:r>
        <w:rPr/>
        <w:t xml:space="preserve">Так, с 1 января 2014 года для расчета транспортного налога в отношении дорогих автомобилей введены повышающие коэффициенты. </w:t>
      </w:r>
    </w:p>
    <w:p>
      <w:pPr>
        <w:pStyle w:val="Normal"/>
        <w:ind w:left="-720" w:right="-185" w:firstLine="187"/>
        <w:jc w:val="both"/>
        <w:rPr/>
      </w:pPr>
      <w:r>
        <w:rPr/>
        <w:t xml:space="preserve"> </w:t>
      </w:r>
      <w:r>
        <w:rPr/>
        <w:t xml:space="preserve">Кроме того, с 1 января 2015 года существенно изменился порядок налогообложения налога на имущество физических лиц. Теперь в 28 регионах в качестве налоговой базы принимается кадастровая стоимость, в остальных субъектах - инвентаризационная стоимость недвижимости. </w:t>
      </w:r>
    </w:p>
    <w:p>
      <w:pPr>
        <w:pStyle w:val="Normal"/>
        <w:ind w:left="-720" w:right="-185" w:firstLine="187"/>
        <w:jc w:val="both"/>
        <w:rPr/>
      </w:pPr>
      <w:r>
        <w:rPr/>
        <w:t xml:space="preserve"> </w:t>
      </w:r>
      <w:r>
        <w:rPr/>
        <w:t xml:space="preserve">Новая форма налогового уведомления позволяет отражать все основные показатели, используемые при определении сумм налогов. В ЕНУ нового образца создан раздел для расчета транспортного налога, земельного налога, налога на имущество физических лиц и раздел для перерасчета указанных налогов, что позволит налогоплательщику более наглядно видеть расчет налогов по объектам налогообложения за отчетный налоговый период. </w:t>
      </w:r>
    </w:p>
    <w:p>
      <w:pPr>
        <w:pStyle w:val="Normal"/>
        <w:ind w:left="-720" w:right="-185" w:firstLine="187"/>
        <w:jc w:val="both"/>
        <w:rPr/>
      </w:pPr>
      <w:r>
        <w:rPr/>
        <w:t xml:space="preserve"> </w:t>
      </w:r>
      <w:r>
        <w:rPr/>
        <w:t xml:space="preserve">Так, если налогоплательщику впервые исчисляется налог в отношении соответствующего объекта недвижимости, указанные объекты будут включены в раздел для расчета соответствующего налога. </w:t>
      </w:r>
    </w:p>
    <w:p>
      <w:pPr>
        <w:pStyle w:val="Normal"/>
        <w:ind w:left="-720" w:right="-185" w:firstLine="187"/>
        <w:jc w:val="both"/>
        <w:rPr/>
      </w:pPr>
      <w:r>
        <w:rPr/>
        <w:t xml:space="preserve"> </w:t>
      </w:r>
      <w:r>
        <w:rPr/>
        <w:t xml:space="preserve">А в случае, если возникла необходимость в перерасчете ранее предъявленного налога к уплате (например, налогоплательщиком предоставлены документы для применения налоговой льготы по соответствующему налогу за три предыдущих налоговых периода), то объекты, в отношении которых будет осуществляться перерасчет, будут отражены в разделе для перерасчета налогов с указанием номера налогового уведомления, по которому произведен перерасчет. </w:t>
      </w:r>
    </w:p>
    <w:p>
      <w:pPr>
        <w:pStyle w:val="Normal"/>
        <w:ind w:left="-720" w:right="-185" w:firstLine="187"/>
        <w:jc w:val="both"/>
        <w:rPr/>
      </w:pPr>
      <w:r>
        <w:rPr/>
        <w:t xml:space="preserve">Направляться новое налоговое уведомление будет, как и прежде, по адресу места жительства налогоплательщика. </w:t>
      </w:r>
    </w:p>
    <w:p>
      <w:pPr>
        <w:pStyle w:val="Normal"/>
        <w:ind w:left="-720" w:right="-185" w:firstLine="187"/>
        <w:jc w:val="both"/>
        <w:rPr/>
      </w:pPr>
      <w:r>
        <w:rPr/>
        <w:t xml:space="preserve"> </w:t>
      </w:r>
      <w:r>
        <w:rPr/>
        <w:t>Новая форма налогового уведомления, утвержденная приказом ФНС России от 25.12.2014 № ММВ-7-11/673@ «Об утверждении формы налогового уведомления» (зарегистрировано в Минюсте России 04.02.2015, регистрационный № 35860) размещена на сайте ФНС России.</w:t>
      </w:r>
    </w:p>
    <w:p>
      <w:pPr>
        <w:pStyle w:val="Normal"/>
        <w:ind w:left="-720" w:right="-185" w:firstLine="374"/>
        <w:jc w:val="both"/>
        <w:rPr/>
      </w:pPr>
      <w:r>
        <w:rPr/>
        <w:t xml:space="preserve">Следует иметь ввиду, что с 2014 года печать и направление налоговых уведомлений осуществляется Филиалом ФКУ «Налог-Сервис»  г. Волгограда, который и будет указан в качестве отправителя на конвертах с налоговыми уведомлениями. При этом исчисление имущественных налогов по-прежнему производится в налоговых инспекциях по месту нахождения объектов налогообложения. </w:t>
      </w:r>
    </w:p>
    <w:p>
      <w:pPr>
        <w:pStyle w:val="Normal"/>
        <w:ind w:left="-720" w:right="-185" w:firstLine="374"/>
        <w:jc w:val="both"/>
        <w:rPr/>
      </w:pPr>
      <w:r>
        <w:rPr/>
        <w:t xml:space="preserve">Кроме того, каждый налогоплательщик может обратиться лично в инспекцию по адресу г. Темрюк, ул. Ленина, д.102б, каб. № 6 и получить уведомление на уплату имущественных налогов или распечатать квитанцию на официальном сайте ФНС России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alog</w:t>
      </w:r>
      <w:r>
        <w:rPr/>
        <w:t>.</w:t>
      </w:r>
      <w:r>
        <w:rPr>
          <w:lang w:val="en-US"/>
        </w:rPr>
        <w:t>ru</w:t>
      </w:r>
      <w:r>
        <w:rPr/>
        <w:t xml:space="preserve"> в разделе «Электронные услуги» интерактивный сервис «Личный кабинет налогоплательщика для физических лиц».</w:t>
      </w:r>
    </w:p>
    <w:p>
      <w:pPr>
        <w:pStyle w:val="Normal"/>
        <w:rPr>
          <w:szCs w:val="52"/>
        </w:rPr>
      </w:pPr>
      <w:r>
        <w:rPr>
          <w:szCs w:val="52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Courier New">
    <w:altName w:val="Arial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;Times New Roman"/>
      <w:color w:val="0024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Arial" w:hAnsi="Courier New;Arial" w:eastAsia="Times New Roman;Times New Roman" w:cs="Courier New;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20:00Z</dcterms:created>
  <dc:creator>1</dc:creator>
  <dc:description/>
  <cp:keywords/>
  <dc:language>en-US</dc:language>
  <cp:lastModifiedBy>1</cp:lastModifiedBy>
  <cp:lastPrinted>2015-02-27T16:25:00Z</cp:lastPrinted>
  <dcterms:modified xsi:type="dcterms:W3CDTF">2015-02-27T13:25:00Z</dcterms:modified>
  <cp:revision>12</cp:revision>
  <dc:subject/>
  <dc:title>5 ноября - крайний срок уплаты   </dc:title>
</cp:coreProperties>
</file>