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ЗАКЛЮЧЕНИЕ </w:t>
      </w:r>
    </w:p>
    <w:p>
      <w:pPr>
        <w:pStyle w:val="Style18"/>
        <w:spacing w:before="28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 результатах публичных слушаний по проекту «</w:t>
      </w:r>
      <w:r>
        <w:rPr>
          <w:b/>
          <w:bCs/>
          <w:color w:val="000000"/>
          <w:sz w:val="28"/>
          <w:szCs w:val="28"/>
        </w:rPr>
        <w:t>Внесение изменений в генеральный план Старотитаровского сельского поселения Темрюкского района Краснодарского края</w:t>
      </w:r>
      <w:r>
        <w:rPr>
          <w:b/>
          <w:bCs/>
          <w:color w:val="000000"/>
          <w:sz w:val="27"/>
          <w:szCs w:val="27"/>
        </w:rPr>
        <w:t xml:space="preserve">» </w:t>
      </w:r>
    </w:p>
    <w:p>
      <w:pPr>
        <w:pStyle w:val="Style18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0</w:t>
      </w:r>
      <w:r>
        <w:rPr>
          <w:color w:val="000000"/>
          <w:sz w:val="28"/>
          <w:szCs w:val="28"/>
        </w:rPr>
        <w:t xml:space="preserve">3 ноября 2015 г.                                                         станица Старотитаровская </w:t>
      </w:r>
    </w:p>
    <w:p>
      <w:pPr>
        <w:pStyle w:val="Style18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ициатор публичных слушаний: </w:t>
      </w:r>
    </w:p>
    <w:p>
      <w:pPr>
        <w:pStyle w:val="Style18"/>
        <w:spacing w:before="280" w:after="23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таротитаровского сельского поселения Темрюкского района.</w:t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бличные слушания назначены:</w:t>
      </w:r>
    </w:p>
    <w:p>
      <w:pPr>
        <w:pStyle w:val="Style18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ar-SA"/>
        </w:rPr>
        <w:t>от 18 сентября 2015 года № 324 «О назначении публичных слушаний по вопросу рассмотрения  внесения изменений в генеральный план Старотитаровского сельского поселения Темрюкского района Краснодарского края»</w:t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публичных слушаний:</w:t>
      </w:r>
    </w:p>
    <w:p>
      <w:pPr>
        <w:pStyle w:val="Style18"/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проекта «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ar-SA"/>
        </w:rPr>
        <w:t>несение изменений в генеральный план Старотитаровского сельского поселения Темрюкск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, время и место проведения публичных слушаний:  29 октября 2015 года;</w:t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15 часов 00 минут в станице Старотитаровская, пер. Красноармейский, 9, администрация Старотитаровского сельского поселения, зал заседаний.</w:t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Style18"/>
        <w:spacing w:before="280" w:after="2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ета «Станичная газета» от 23.09.2015 года № 93(108). </w:t>
      </w:r>
    </w:p>
    <w:p>
      <w:pPr>
        <w:pStyle w:val="Style18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на экспозиция демонстрационных материалов по проекту «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ar-SA"/>
        </w:rPr>
        <w:t>несение изменений в генеральный план Старотитаровского сельского поселения Темрюкск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 в зале заседаний администрации Старотитаровского сельского поселения, станица Старотитаровская, пер. Красноармейский, 9.</w:t>
      </w:r>
    </w:p>
    <w:p>
      <w:pPr>
        <w:pStyle w:val="Style18"/>
        <w:spacing w:before="280" w:after="23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ссия по правилам землепользования и застройки:</w:t>
      </w:r>
    </w:p>
    <w:p>
      <w:pPr>
        <w:pStyle w:val="Style18"/>
        <w:spacing w:before="280" w:after="23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ссия по правилам землепользования и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оведению публичных слушаний (приложение №2) к постановлению администрации Старотитаровского сельского поселения Темрюкского района от 03.04.2014 года № 85, (с изменениями от 21.10.2014 года №323)                                                                  </w:t>
      </w:r>
    </w:p>
    <w:p>
      <w:pPr>
        <w:pStyle w:val="Style18"/>
        <w:spacing w:before="280" w:after="238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сперт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яшенко Н.А.     </w:t>
      </w:r>
    </w:p>
    <w:p>
      <w:pPr>
        <w:pStyle w:val="Style18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астников публичных слушаний: 14 человек.</w:t>
      </w:r>
    </w:p>
    <w:p>
      <w:pPr>
        <w:pStyle w:val="Style18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убличных слушаний, получившие право на выступление – 0.</w:t>
      </w:r>
    </w:p>
    <w:p>
      <w:pPr>
        <w:pStyle w:val="Style18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 отклоненные ввиду несоответствия требованиям, предъявляемым настоящим порядком – 0 .</w:t>
      </w:r>
    </w:p>
    <w:p>
      <w:pPr>
        <w:pStyle w:val="Style18"/>
        <w:spacing w:before="280" w:after="0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Внесенные предложения - 1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"/>
        <w:gridCol w:w="2396"/>
        <w:gridCol w:w="13"/>
        <w:gridCol w:w="2126"/>
        <w:gridCol w:w="1750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вынесенные на обсуждение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рекоменд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о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се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поддержаны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вопро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с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экспе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ник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ректора  МБУ ФОСК «Виктория»  Бойко А.Н. </w:t>
            </w:r>
          </w:p>
          <w:p>
            <w:pPr>
              <w:pStyle w:val="Normal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асширить зону спортивной площадки примыкающей к ул. Красная площадь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Ляшенко Н.А. </w:t>
            </w:r>
            <w:r>
              <w:rPr/>
              <w:t xml:space="preserve">      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Расширить зону спортивной площадки примыкающей к ул. Красн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b/>
              </w:rPr>
              <w:t>Ляшенко Н.А.</w:t>
            </w:r>
            <w:r>
              <w:rPr/>
              <w:t xml:space="preserve"> Главный специалист  управления архитектуры градострои тельства Муниципального образования Темрюкского района          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ложения уполномоченного органа: </w:t>
      </w:r>
    </w:p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проект (с изменениями) и заключение о результатах публичных слушаниях по проекту «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ar-SA"/>
        </w:rPr>
        <w:t>несение изменений в генеральный план Старотитаровского сельского поселения Темрюкск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, главе Старотитаровского сельского поселения Темрюкского района для принятия решения о согласии с проектом «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ar-SA"/>
        </w:rPr>
        <w:t>несение изменений в генеральный план Старотитаровского сельского поселения Темрюкск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 и   направлении  его для рассмотрения и утверждения на сессии Совета Старотитаровского сельского поселения Темрюкского района или об отклонении проекта«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ar-SA"/>
        </w:rPr>
        <w:t>несение изменений в генеральный план Старотитаровского сельского поселения Темрюкск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 с указанием причин и направлении его на доработку.</w:t>
      </w:r>
    </w:p>
    <w:p>
      <w:pPr>
        <w:pStyle w:val="Style18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комиссии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ведению публичных слушаний                                     А.Г. Титаренк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ведению публичных слушаний                                     А.А.Мартын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53:00Z</dcterms:created>
  <dc:creator>Starotitarovskaya</dc:creator>
  <dc:description/>
  <dc:language>en-US</dc:language>
  <cp:lastModifiedBy>Starotitarovskaya</cp:lastModifiedBy>
  <cp:lastPrinted>2015-11-10T14:17:00Z</cp:lastPrinted>
  <dcterms:modified xsi:type="dcterms:W3CDTF">2014-08-03T17:07:00Z</dcterms:modified>
  <cp:revision>3</cp:revision>
  <dc:subject/>
  <dc:title>ЗАКЛЮЧЕНИЕ </dc:title>
</cp:coreProperties>
</file>