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 xml:space="preserve">от                                                                                    № </w:t>
      </w:r>
      <w:r>
        <w:rPr>
          <w:sz w:val="24"/>
        </w:rPr>
        <w:t xml:space="preserve">                                                    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и администрации Старотитаровского сельского поселения Темрюкского района от                         15 октября 2019 года № 302 «Об утверждении Порядка опубликования (размещения) информации об объектах недвижимого имущества, находящихся в собственност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вязи с допущенными ошибками и неточностями, в соответствии с Уставом Старотитаровского сельского поселения Темрюкского района,                             п о с т а н о в л я ю:</w:t>
      </w:r>
    </w:p>
    <w:p>
      <w:pPr>
        <w:pStyle w:val="Western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знать утратившим силу постановление администрации Старотитаровского сельского поселения Темрюкского района от 15 октября 2019 года № 302 «Об утверждении Порядка опубликования (размещения) информации об объектах недвижимого имущества, находящегося в собственности </w:t>
      </w:r>
      <w:r>
        <w:rPr>
          <w:bCs/>
          <w:sz w:val="28"/>
          <w:szCs w:val="28"/>
        </w:rPr>
        <w:t xml:space="preserve"> Старотитаровского сельского поселения Темрюк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(разместить)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Cs w:val="28"/>
        </w:rPr>
        <w:t xml:space="preserve">         </w:t>
      </w:r>
      <w:r>
        <w:rPr>
          <w:szCs w:val="28"/>
        </w:rPr>
        <w:t xml:space="preserve">4.  Настоящее постановление вступает после его официального опубликова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User</cp:lastModifiedBy>
  <cp:lastPrinted>2019-12-12T08:22:00Z</cp:lastPrinted>
  <dcterms:modified xsi:type="dcterms:W3CDTF">2019-12-18T05:10:00Z</dcterms:modified>
  <cp:revision>60</cp:revision>
  <dc:subject/>
  <dc:title>                                                          </dc:title>
</cp:coreProperties>
</file>