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осуществлению муниципального контроля осуществление внутреннего муниципального финансового контроля в сфере бюджетных правоотно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b w:val="false"/>
            <w:color w:val="000000"/>
          </w:rPr>
          <w:t>статьей 269.2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/>
        <w:t xml:space="preserve"> от 6 октября 2003 года N 131-ФЗ "Об общих принципах организации местного самоуправления в Российской Федерации", постановлением администрации Старотитаровского сельского поселения Темрюкского района от 22 декабря 2014 года № 450 "О создании внутреннего финансового контроля администрации Старотитаровского сельского поселения  Темрюкского района и утверждении Положения о внутреннем финансовом контроле администрации Старотитаровского сельского поселения Темрюкского района", Уставом Старотитаровского сельского поселения Темрюкского района,  п о с т а н о в л я ю:</w:t>
      </w:r>
    </w:p>
    <w:p>
      <w:pPr>
        <w:pStyle w:val="Normal"/>
        <w:ind w:firstLine="720"/>
        <w:jc w:val="both"/>
        <w:rPr/>
      </w:pPr>
      <w:r>
        <w:rPr/>
        <w:t>1. Утвердить административный регламент по осуществлению муниципального контроля "Осуществление внутреннего муниципального финансового контроля в сфере бюджетных правоотношений" (прилагается).</w:t>
      </w:r>
    </w:p>
    <w:p>
      <w:pPr>
        <w:pStyle w:val="Normal"/>
        <w:ind w:firstLine="720"/>
        <w:jc w:val="both"/>
        <w:rPr/>
      </w:pPr>
      <w:r>
        <w:rPr>
          <w:szCs w:val="28"/>
        </w:rPr>
        <w:t>2. Опубликовать настоящее постановление в периодическом печатном издании «Станичная газета», распространяемом в Старотитаровском сельском поселении Темрюкского района и обеспечить его размещение на официальном сайте муниципального образования Темрюкский района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12012604&amp;sub=2692" TargetMode="External"/><Relationship Id="rId5" Type="http://schemas.openxmlformats.org/officeDocument/2006/relationships/hyperlink" Target="http://municipal.garant.ru/document?id=86367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02-20T15:04:00Z</cp:lastPrinted>
  <dcterms:modified xsi:type="dcterms:W3CDTF">2019-02-21T05:09:00Z</dcterms:modified>
  <cp:revision>25</cp:revision>
  <dc:subject/>
  <dc:title>                                                          </dc:title>
</cp:coreProperties>
</file>