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5pt;height:75.2pt" coordorigin="548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от ____________                                                      №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стратегическом планировании в Старотитаровском сельском поселении Темрюкского района</w:t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в целях реализации Федерального закона от 28.06.2014 № 172-ФЗ «О стратегическом планировании в Российской Федерации» и формирования системы стратегического планирования в Старотитаровском сельском поселении Темрюкского района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left="0" w:right="-1" w:firstLine="708"/>
        <w:jc w:val="both"/>
        <w:rPr/>
      </w:pPr>
      <w:r>
        <w:rPr>
          <w:sz w:val="28"/>
          <w:szCs w:val="28"/>
        </w:rPr>
        <w:t>Утвердить Положение о стратегическом планировании в Старотитаровском сельском поселении Темрюкского района (прилагается)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полномоченным органом в сфере стратегического планирования Старотитаровского сельского поселения Темрюкского района определить финансовый отдел администрации Старотитаровского сельского поселения Темрюкского района (Л.В.Кубрак)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Кубрак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во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 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стратегическом планировании в Старотитаровском сельском поселении Темрюкского района</w:t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Л.В.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МКУ «ПЭЦ»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90"/>
      </w:tblGrid>
      <w:tr>
        <w:trPr>
          <w:trHeight w:val="2045" w:hRule="atLeast"/>
        </w:trPr>
        <w:tc>
          <w:tcPr>
            <w:tcW w:w="48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тратегическом планировании в Старотитаровском сельском поселении Темрюкского район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Л.В.Кубрак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left="4680" w:firstLine="285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1</cp:lastModifiedBy>
  <cp:lastPrinted>2019-01-11T09:27:00Z</cp:lastPrinted>
  <dcterms:modified xsi:type="dcterms:W3CDTF">2019-01-11T06:28:00Z</dcterms:modified>
  <cp:revision>224</cp:revision>
  <dc:subject/>
  <dc:title>РОССИЙСКАЯ ФЕДЕРАЦИЯ</dc:title>
</cp:coreProperties>
</file>