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__ № ____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кущий ремонт и обеспечение обслуживания КНС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Развитие водопроводно-канализационного комплекса Старотитаровского сельского поселения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кущий ремонт и обеспечение обслуживания КНС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кущий ремонт и обеспечение обслуживания КН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0-10-01T05:13:00Z</dcterms:modified>
  <cp:revision>47</cp:revision>
  <dc:subject/>
  <dc:title/>
</cp:coreProperties>
</file>