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                                                                                      № _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 xml:space="preserve"> </w:t>
      </w: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Утвердить муниципальную программу «Развитие жилищно-коммунального хозяйства в Старотитаровском сельском поселении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(приложение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 Постановление вступает в силу с 1 января 2021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5T07:52:00Z</cp:lastPrinted>
  <dcterms:modified xsi:type="dcterms:W3CDTF">2020-10-05T06:54:00Z</dcterms:modified>
  <cp:revision>31</cp:revision>
  <dc:subject/>
  <dc:title>                                                          </dc:title>
</cp:coreProperties>
</file>