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Развитие водопроводно-канализационного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мплекса 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мрюкского района»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зяйства в Старотитаровском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___ № _____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</w:t>
      </w:r>
      <w:hyperlink w:anchor="sub_2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>одпрограмм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водопроводно-канализационного комплекса Старотитаровского сельского поселения Темрюкского района»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Развитие жилищно-коммунального хозяйства в Старотитаровском сельском поселении Темрюкского района»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41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«Развитие водопроводно-канализационного комплекса Старотитаровского сельского поселения Темрюкского района»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текущий ремонт и обеспечение обслуживания КНС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Л.В. Кубрак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97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20-09-24T11:18:00Z</dcterms:modified>
  <cp:revision>80</cp:revision>
  <dc:subject/>
  <dc:title>ПРИЛОЖЕНИЕ № 1</dc:title>
</cp:coreProperties>
</file>