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физической культуры и массового спорта на территории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 для реконструкции Стадиона (зем. участок)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из средств местного бюджета Старотитаровского сельского поселения Темрюкского района составляет 5 490,2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- 5 080,2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0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21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Подпрограмма «Совершенствование деятельности МБУ «ФОСК «Виктория» по предоставлению муниципальных услуг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3)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(приложение № 4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 490,2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массового спорта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0-10-01T05:21:00Z</dcterms:modified>
  <cp:revision>100</cp:revision>
  <dc:subject/>
  <dc:title/>
</cp:coreProperties>
</file>