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_ № 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ень и краткое описание подпрограмм, основных мероприятий муниципальной программы (при наличии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е некоммерческие организации, осуществляющие деятельность на территор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артнерских отношений между органами местного самоуправления Старотитаро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стемы взаимодействия социально ориентированных некоммерческих организаций с органами местного самоуправления </w:t>
            </w:r>
          </w:p>
        </w:tc>
      </w:tr>
      <w:tr>
        <w:trPr>
          <w:trHeight w:val="4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, направленных на социальную поддержк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1 год – 50,0 тысячи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«О некоммерческих организациях» определены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4 части 1 статьи 14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партнерских отношений между органами местного самоуправления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таких задач, как р</w:t>
      </w:r>
      <w:r>
        <w:rPr>
          <w:rFonts w:cs="Times New Roman" w:ascii="Times New Roman" w:hAnsi="Times New Roman"/>
          <w:sz w:val="28"/>
          <w:szCs w:val="28"/>
        </w:rPr>
        <w:t>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рограммы  2021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муниципального образования Темрюкский район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,0 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Т.И. Опа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4T11:05:00Z</cp:lastPrinted>
  <dcterms:modified xsi:type="dcterms:W3CDTF">2020-10-01T05:10:00Z</dcterms:modified>
  <cp:revision>101</cp:revision>
  <dc:subject/>
  <dc:title>ПРИЛОЖЕНИЕ</dc:title>
</cp:coreProperties>
</file>