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_____________ № 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860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Л.В. Кубрак                 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ого отдела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таротитар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                      </w:t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общего отдела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Н.В. Гуртовая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6-10-17T17:54:00Z</cp:lastPrinted>
  <dcterms:modified xsi:type="dcterms:W3CDTF">2020-07-21T07:14:00Z</dcterms:modified>
  <cp:revision>73</cp:revision>
  <dc:subject/>
  <dc:title>Приложение</dc:title>
</cp:coreProperties>
</file>