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а в Старотитаровском сельском поселении Темрюкского района»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 № 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эффективности системы муниципального управления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защите информации, в том числе по защите персональных данных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вышение уровня квалификации и профессиональной подготовки муниципальных служащих администрации в области использования ИКТ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эффективности работы администрации за счет использования современного программного обеспечения;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ООО "Компания АПИ "Гарант", ООО "Информационная система "Криста", АРМ "Муниципал", антивирус (одна лицензия на 1 пользователя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; «РуЭЛКОМ»; госфинансы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4,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4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3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3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 (приобретение системного блока, батареи для ИБП, приобретение МФУ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монт оргтехник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сайта администраци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еребойное функционирование сайта администрации и информационное освещение деятельности админист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е освещение в газе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8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8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вещение деятельности, 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57,9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57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97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0-09-29T12:37:00Z</dcterms:modified>
  <cp:revision>73</cp:revision>
  <dc:subject/>
  <dc:title>ПРИЛОЖЕНИЕ № 1</dc:title>
</cp:coreProperties>
</file>