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информационного общест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таротитаровском сельском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и Темрюкского района»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 № 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информационного освещения деятельности администрации  Старотитаровского сельского поселения Темрюкского района» муниципальной программы «Развитие информационного общества                в Старотитаровском сельском поселении Темрюкского района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ы «Обеспечение информационного освещения деятельности администрации  Старотитаровского сельского поселения Темрюкского района» муниципальной программы 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прав граждан в сфере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выпусков газеты «Станичная газет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бслуживания сайта администра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 217,2 тыс. 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 сельского поселения Темрюкского района (далее – администрация) обеспечивает выполнение функций по информированию населения о деятельности главы, администрации и Совета Старотитаровского сельского поселения Темрюкского района (далее – Совет) путем размещения информации в районной газете «Тамань» и газете Старотитаровского сельского поселения Темрюкского района «Станичная газета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/>
        <w:br/>
        <w:t xml:space="preserve">             </w:t>
      </w:r>
      <w:r>
        <w:rPr>
          <w:sz w:val="28"/>
          <w:szCs w:val="28"/>
        </w:rPr>
        <w:t xml:space="preserve">Основная цель подпрограммы обеспечение прав граждан в сфере информации,  сохранение информационного пространства, укрепление морально-нравственных ценностей  общества, развитие культуры и сохранение культурного наследия, конституционного права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выполнение задачи по освещению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</w:r>
    </w:p>
    <w:p>
      <w:pPr>
        <w:pStyle w:val="14"/>
        <w:spacing w:before="0" w:after="0"/>
        <w:rPr/>
      </w:pPr>
      <w:r>
        <w:rPr/>
        <w:t xml:space="preserve">       </w:t>
      </w: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подпрограммы - 2021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освещению деятельности администрации Старотитаровского сельского поселения Темрюкского района и Совета Старотитаро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17,2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Обеспечение информационного освещения деятельности администрации  Старотитаровского сельского поселения Темрюкского район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09T22:33:00Z</cp:lastPrinted>
  <dcterms:modified xsi:type="dcterms:W3CDTF">2020-09-29T13:01:00Z</dcterms:modified>
  <cp:revision>91</cp:revision>
  <dc:subject/>
  <dc:title>                                                                                 УТВЕРЖДЕНА                                                                                           </dc:title>
</cp:coreProperties>
</file>