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№ _____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орг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– 1 257,9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– 1 040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– 217,2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21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166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формационного обще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20-09-29T12:34:00Z</dcterms:modified>
  <cp:revision>100</cp:revision>
  <dc:subject/>
  <dc:title>ПРИЛОЖЕНИЕ</dc:title>
</cp:coreProperties>
</file>