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ий район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Темрюкского района» 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работы администрации за счет использования современного программного обеспечени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ЭС «Госфинансы»; 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с-ЭЛКОМ»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0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0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09-29T12:56:00Z</dcterms:modified>
  <cp:revision>70</cp:revision>
  <dc:subject/>
  <dc:title>ПРИЛОЖЕНИЕ № 1</dc:title>
</cp:coreProperties>
</file>