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Темрюкского района» 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№ 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обеспечение прав граждан в сфере информаци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 сохранение информационного пространства;                   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укрепление морально-нравственных ценностей  общества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развитие культуры и сохранение культурного наследия, конституционного права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«Обеспечение информационного освещения деятельности администрации  Старотитаровского сельского поселения Темрюкского района» на 2020 год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сайта администраци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еребойное функционирование сайта администрации и информационное освещение деятельности админист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е освещение в газете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8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8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вещение деятельности, 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/>
      </w:pPr>
      <w:r>
        <w:rPr/>
        <w:t>сельского поселения Темрюкского района                                                                                                             Т.И.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20-09-29T13:03:00Z</dcterms:modified>
  <cp:revision>68</cp:revision>
  <dc:subject/>
  <dc:title>ПРИЛОЖЕНИЕ № 1</dc:title>
</cp:coreProperties>
</file>