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Комплексное развитие сельских территорий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к пер. Ю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крытия площадки для проведения массовых мероприятий в парковой зоне Старотитаровского сельского поселения (ул. Красная площадь,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9-23T06:12:00Z</dcterms:modified>
  <cp:revision>91</cp:revision>
  <dc:subject/>
  <dc:title>ПРИЛОЖЕНИЕ № 1</dc:title>
</cp:coreProperties>
</file>