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 № 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  <w:szCs w:val="28"/>
        </w:rPr>
        <w:t>Поддержка и развитие малого и среднего 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малого и среднего предпринимательства и устойчивой деятельности существующих субъектов малого и среднего предпринимательства в Старотитаров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внешней среды для развития малого и среднего предпринимательств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</w:t>
            </w:r>
            <w:r>
              <w:rPr>
                <w:rFonts w:eastAsia="TimesNewRomanPSMT;MS Mincho" w:cs="Times New Roman" w:ascii="Times New Roman" w:hAnsi="Times New Roman"/>
                <w:sz w:val="28"/>
                <w:szCs w:val="28"/>
                <w:lang w:eastAsia="en-US"/>
              </w:rPr>
              <w:t>нформационная, консультационная поддержка субъектов малого и среднего предпринима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редоставления услуг субъектами малого и среднего  предприним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й по чествованию предпринимателей Старотитаров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21 год 20,0 тыс.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сегодня формирует до 70 процентов оборота розничной торговли, общественного питания, бытового обслуживания населения. В летний период количество предоставляемы услуг в сфере малого и индивидуального предпринимательства увеличивается до 1,5 раз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рограммы поддержки малого и среднего предпринимательства в Старотитаровском сельском поселении Темрюкского района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м основанием для принятия данной Программы являются Федеральный закон от 24 июля 2007 года N 209-ФЗ «О развитии малого и среднего предпринимательства в Российской Федерации», Закон Краснодарского края от 4  апреля 2008 года N 1448-КЗ «О развитии малого и среднего предпринимательства в Краснодарском крае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ограммных мероприятий позволит совершенствовать внешнюю среду для развития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здание условий для развития малого и среднего предпринимательства и устойчивой деятельности существующих субъектов малого и среднего предпринимательства в Старотитаров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нешней среды для развития малого и среднего предприниматель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</w:t>
      </w:r>
      <w:r>
        <w:rPr>
          <w:rFonts w:eastAsia="TimesNewRomanPSMT;MS Mincho" w:cs="Times New Roman" w:ascii="Times New Roman" w:hAnsi="Times New Roman"/>
          <w:sz w:val="28"/>
          <w:szCs w:val="28"/>
          <w:lang w:eastAsia="en-US"/>
        </w:rPr>
        <w:t>нформационная, консультационная поддержка субъектов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услуг субъектами малого и среднего  предпринимательств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2021 год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развитие малого и среднего предпринимательства в Старотитаровском сельском поселении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20,0 тыс. рублей из средств местного бюджета Старотитаровского сельского поселения Темрюкского район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 развитие малого и среднего предприниматель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таротитаровском сельском посе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Т.И. Опарина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4-12-10T08:19:00Z</cp:lastPrinted>
  <dcterms:modified xsi:type="dcterms:W3CDTF">2020-09-30T13:08:00Z</dcterms:modified>
  <cp:revision>96</cp:revision>
  <dc:subject/>
  <dc:title>ПРИЛОЖЕНИЕ</dc:title>
</cp:coreProperties>
</file>