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080"/>
        <w:gridCol w:w="1260"/>
        <w:gridCol w:w="1260"/>
        <w:gridCol w:w="1260"/>
        <w:gridCol w:w="1440"/>
        <w:gridCol w:w="14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важнейших событиях  истории России, ознаменование праздничных дней и памятных дат истории России и Кубани и укрепление  нравственных  ценностей единства и  дружбы народов, проживающих на  территории Старотитаровского сельского поселения Темрюкского района, Темрюкского района, Куб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дготовка и проведение торжественных праздничных  мероприятий на территории Старотитаровского сельского поселения Темрюк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граждан Кубани на формирование уважительного отношения к трудовым и военным подвигам старшего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праздничных дней и  памятных дат истории России и Куба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дани памя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инам, защищавшим Родину в годы Великой Отечественной войны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и проведению государственных, международных и профессиональных праздников,  памя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 и знаменательных событий для Краснодарского края, Темрюкского района и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т милей родного края» праздничная программа посвященная празднованию «День Станицы»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поклон всем матерям» праздничная программа посвященная Дню матер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раур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здравительных откры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09-24T07:53:00Z</dcterms:modified>
  <cp:revision>67</cp:revision>
  <dc:subject/>
  <dc:title>ПРИЛОЖЕНИЕ № 1</dc:title>
</cp:coreProperties>
</file>