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дпрограмме «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олитик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фере приватизации муниципального имуществ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_______________ № _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одпрограммы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я муниципальной политики в сфере приватизации муниципального имущества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320"/>
        <w:gridCol w:w="1620"/>
        <w:gridCol w:w="180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Реализация муниципальной политики в сфере приватизации муниципального имущества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недвижимого имущества в целях дальнейшей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0-09-30T11:20:00Z</dcterms:modified>
  <cp:revision>91</cp:revision>
  <dc:subject/>
  <dc:title>ПРИЛОЖЕНИЕ № 1</dc:title>
</cp:coreProperties>
</file>