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Муниципальная политика и  развитие гражданского общества в Старотитаровском сельском поселения Темрюкского района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____ № 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</w:t>
      </w: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>в области энергосбережения и повышения энергетической эффективности на территории Старотитаровского сельского поселения Темрюкского района» м</w:t>
      </w:r>
      <w:r>
        <w:rPr>
          <w:b/>
          <w:spacing w:val="-12"/>
          <w:sz w:val="28"/>
          <w:szCs w:val="28"/>
        </w:rPr>
        <w:t xml:space="preserve">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и потреблении энергетических ресурсов за счет проведения мероприятий по энергосбережению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риборов учета на всех муниципальных объектах.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учения правилам технической эксплуатации тепловых энергоустанов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-10" w:hanging="1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замена ламп и светильников внутреннего освещения на светодиодные светильники в помещениях, находящихся в муниципальной собственност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0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 России и приоритетным в экономической политике Краснодарского края и Старотитаровского сельского поселения. Федеральным законом  от 23.11.2009 № 261-ФЗ «Об энергосбережении и о повышении энергетической эффективности»  (далее – Закон № 261-ФЗ) определено, что все бюджетные учреждения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лжны быть оснащены приборами учета используемой воды, тепловой энергии, электрической энергии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провести обязательное энергетическое обследование, по результатам которого должен быть составлен энергетический паспорт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выполнять требования энергетической эффективности зданий и сооружений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размещать заказы для государственных и муниципальных нужд с учетом требований энергетической эффективности товаров, работ, услуг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ханизмами  реализации потенциала энергосбережения в учреждении должны стать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тоянного мониторинга эффективности использования энергоресурсов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- стимулирование работников в повышении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ind w:firstLine="360"/>
        <w:jc w:val="both"/>
        <w:rPr/>
      </w:pPr>
      <w:r>
        <w:rPr>
          <w:sz w:val="28"/>
          <w:szCs w:val="28"/>
        </w:rPr>
        <w:t>Приоритетной   задачей  в  области  энергосбережения  является проведение  мероприятий,  обеспечивающих  снижение энергопотребления и уменьшение  бюджетных  средств, направляемых на оплату энергоресурсов. Необходимым  шагом для реализации энергосберегающих мероприятий в бюджетных учреждениях является проведение энергетического обследования и  паспортизации объектов бюджетной сферы.  Энергетическое обследование и паспортизация объектов бюджетной сферы осуществляются в целях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ения потенциала энергосбережения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основных энергосберегающих мероприятий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 объектов  бюджетной  сферы,  на  которых  в первую очередь необходимо проводить энергосберегающие мероприятия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- установления    нормативных    показателей    энергопотребления  (лимитирование энергопотребления)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имулирование  муниципальных бюджетных  учреждений «Культурно-социальный центр», ФОСК «Виктория»  к  заключению  договоров, направленных  на рациональное использование энергоресурсов в бюджетной сфере, осуществляется  путем  установления  муниципальных заданий, использования сэкономленных в  результате энергосбережения бюджетных средств  на  капитальный  и  текущий  ремонт, закупку технологического оборудования  компьютерной  техники  и  инвентаря  для  нужд бюджетных учреждений, а также на премирование персонала. Использование механизма муниципальных  заданий  позволяет ввести обязательные для выполнения бюджетными  учреждениями  задания  по  снижению  энергопотребления как одного из показателей качества оказываемых ими услуг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 позволит более эффективно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для решения приоритетных   задач  в  области  энергосбережения.  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овышение эффективности при потреблении энергетических ресурсов за счет проведения мероприятий по энергосбережению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а бюджетных средств на оплату за энергоресурсы, в том числе за счет сокращения потерь тепловой и электрической энергии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ета всего объема потребляемых энергетических ресурсов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ониторинга потребления энергетических ресурсов и их эффективного использования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на всех объектах муниципальной собственности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 на всех муниципальных объектах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обучения правилам технической эксплуатации тепловых энергоустановок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1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снижение энергопотребления и уменьшение  бюджетных  средств, направляемых на оплату энерго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,0 тыс. руб. из средств местного бюджета Старотитаровского сельского поселения Темрюкского район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/>
              </w:rPr>
              <w:t>«</w:t>
            </w:r>
            <w:r>
              <w:rPr>
                <w:rStyle w:val="Style15"/>
                <w:b w:val="false"/>
              </w:rPr>
              <w:t xml:space="preserve">О мероприятиях </w:t>
            </w:r>
            <w:r>
              <w:rPr/>
      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>
          <w:color w:val="FF0000"/>
          <w:szCs w:val="28"/>
        </w:rPr>
      </w:pPr>
      <w:r>
        <w:rPr>
          <w:szCs w:val="28"/>
        </w:rPr>
        <w:t>сельского поселения Темрюкского района                                     Е.М. Зимина</w:t>
      </w:r>
    </w:p>
    <w:p>
      <w:pPr>
        <w:pStyle w:val="TextBody"/>
        <w:ind w:right="-8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1T10:57:00Z</cp:lastPrinted>
  <dcterms:modified xsi:type="dcterms:W3CDTF">2020-08-12T08:38:00Z</dcterms:modified>
  <cp:revision>79</cp:revision>
  <dc:subject/>
  <dc:title>Приложение к Постановлению    </dc:title>
</cp:coreProperties>
</file>