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6 октября 2003 года          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Утвердить муниципальную программу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(приложение)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Постановление вступает в силу с 1 января 2021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А.Г.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4:37:00Z</cp:lastPrinted>
  <dcterms:modified xsi:type="dcterms:W3CDTF">2020-07-21T06:44:00Z</dcterms:modified>
  <cp:revision>35</cp:revision>
  <dc:subject/>
  <dc:title>                                                          </dc:title>
</cp:coreProperties>
</file>