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ежь станицы Старотитаровского сельского поселения Темрюкского района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Молодежь станицы Старотитаровского сельского поселения Темрюкского района»               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1 января 2021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0:27:00Z</cp:lastPrinted>
  <dcterms:modified xsi:type="dcterms:W3CDTF">2020-07-21T07:04:00Z</dcterms:modified>
  <cp:revision>32</cp:revision>
  <dc:subject/>
  <dc:title>                                                          </dc:title>
</cp:coreProperties>
</file>