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 № 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олодежь станицы Старотитаровского сельского поселе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>
          <w:trHeight w:val="691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>
          <w:trHeight w:val="96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БУ « Культурно-социальный центр» Старотитаровского сельского поселения  Темрюкского района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Его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10-24T10:46:00Z</cp:lastPrinted>
  <dcterms:modified xsi:type="dcterms:W3CDTF">2020-07-21T07:11:00Z</dcterms:modified>
  <cp:revision>78</cp:revision>
  <dc:subject/>
  <dc:title>Приложение</dc:title>
</cp:coreProperties>
</file>