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е </w:t>
      </w:r>
      <w:r>
        <w:rPr>
          <w:rFonts w:cs="Times New Roman" w:ascii="Times New Roman" w:hAnsi="Times New Roman"/>
          <w:sz w:val="28"/>
          <w:szCs w:val="28"/>
        </w:rPr>
        <w:t>«Поддержка МБУ «Старотитаровский КСЦ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едоставлению муниципальных услуг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__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д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по предоставлению муниципальных услуг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 «Развитие культуры 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приобщения жителей станицы к культурным ценностям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культурно-досугового учреждения (приобретение звукоусилительного оборудования),  повышение безопасности посетителей и работников учреждения путем приведения здания в пожаробезопасное  состоя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МБУ «Культурно-социальный центр» Старотитаровского сельского поселения Темрюкского района: приобретение звукоусилительного оборудования, сценического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, сценическ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09-30T10:37:00Z</dcterms:modified>
  <cp:revision>84</cp:revision>
  <dc:subject/>
  <dc:title/>
</cp:coreProperties>
</file>