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__ № _____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БУ «Старотитаровский КСЦ»» муниципальной программы «Развитие культуры Старотитаровского сельского поселения Темрюкского района»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Поддержка МБУ «Старотитаровский КСЦ»» муниципальной программы 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СЦ»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станицы к культурным ценност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(приобретение звукоусилительного оборудования),  повышение безопасности посетителей и работников учреждения путем приведения здания в пожаробезопасное  состояни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звукоусилительного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ценического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по программе: 1 549,5 тыс. рублей, из них за счет федерального бюджета – 1 012,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раевого бюджета – 319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местного бюджета – 217,0 тыс. рублей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 в крае широкомасштабная модернизация всех сфер деятельности ставит задачи по реализации государственной политики 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труктурные изменения в отрасли культура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сельских поселений, укрепление культурных связей, диалога национальных культур, поддержки традиционной народной культ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решении этих задач в течение ограниченного времени, тесная взаимосвязь процессов, происходящих в сфере культуры, с процессами, происходящими в других сферах социально-экономической деятельности, делают необходимым для их решения использование программно-целевого мет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метод решения проблем культуры как никакой другой, позволяет определить самые болевые точки,  направить средства на решение той или иной проблемы, а также своевременно реагировать на быстро меняющиеся требования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Данную подпрограмму предполагается ориентировать на последовательное улучшение материально-технической базы «Культурно-социальный центр» Старотитаровского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ое учреждение нуждаются в техническом переоснащении  высококачественным современным оборудованием и техник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удовлетворительным состоянием оборудования в зрительном зале и недостаточным техническим оснащением системой пожарной безопасности дома культуры, не удается создать комфортные условия для посетителей учреж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убном учреждении недостаточно финансовых возможностей для осуществления полноценной деятельности. Решением вышеуказанных проблем возможно программными мет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приобщения жителей Старотитаровского сельского поселения к культурным ценностя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укрепление материально-технической базы культурно-досугового учреждения (приобретение звукоусилительного оборудования, приобретение сценического оборудования),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вышение безопасности посетителей и работников учреждения путем приведения здания в пожаробезопасное  состояние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21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направлена на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й базой  дома культуры и повышения безопасности посетителей и работников учреждения путем приведения здания в пожаробезопасное состояние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 549,5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Поддержка МБУ «Старотитаровский КСЦ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д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08-19T09:26:00Z</cp:lastPrinted>
  <dcterms:modified xsi:type="dcterms:W3CDTF">2020-09-23T11:08:00Z</dcterms:modified>
  <cp:revision>99</cp:revision>
  <dc:subject/>
  <dc:title>                                                                                 УТВЕРЖДЕНА                                                                                           </dc:title>
</cp:coreProperties>
</file>