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 куль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кусства в Старотитаровском сельском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  <w:r>
        <w:rPr/>
        <w:t xml:space="preserve"> «Кадровое обеспечение сферы культуры и искусства в Старотитаровском сельском поселении Темрюкского района»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58:00Z</dcterms:created>
  <dc:creator>Finnn</dc:creator>
  <dc:description/>
  <cp:keywords/>
  <dc:language>en-US</dc:language>
  <cp:lastModifiedBy>1</cp:lastModifiedBy>
  <dcterms:modified xsi:type="dcterms:W3CDTF">2020-09-23T12:42:00Z</dcterms:modified>
  <cp:revision>5</cp:revision>
  <dc:subject/>
  <dc:title/>
</cp:coreProperties>
</file>