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рограмме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________________ № 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работы, услуги (программное обеспечение, подписка на периодическое изд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обучение сотрудник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системного блок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09-30T13:02:00Z</dcterms:modified>
  <cp:revision>33</cp:revision>
  <dc:subject/>
  <dc:title/>
</cp:coreProperties>
</file>