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одпрограмма  «Капитальный ремонт, ремонт автомобильных дорог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 пользования местного значе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Коммунистическая от пер.Ильича до пер.Красноармейский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Ростовской от пер. Крылова до пер. Зеленого в станице Старотитар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 «Повышение безопасности дорожного движения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 поселковых дорог: устройство ливнеотводных каналов и их покос; чистка внутрипоселков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пер. Красноармейский от ул. Ленина до ул. Красная площадь; ремонт тротуара по пер. Гоголя от ул. Чапаева до ул. Пролетарской; ремонт тротуара по ул. Садовая от пер. Октябрьский до входной группы на территории МБ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 фракции 20-40, 40-60 для отсыпки пер. Школьный, ул. Береговая, ул. Носова, ул. Верхняя, пер.Гоголя, пер.Почтовый, ул. Широкая, ул. Верхняя, пер.Зеленый, пер. Степной, пер. Первомай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: пер Ильича, пер. Красноармейский, ул. Садовая, пер. Крылова, ул. Коммунистическая, ул. Широкая, ул. Верхня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 на асфальтовое покрытие: пер.Ильича, пер. Красноармейский, пешеходные переходы около дошкольных и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служивание уличного осв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грейдера (грейдирование грунтовых дорог в посел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дорожного к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9-07-19T14:42:00Z</cp:lastPrinted>
  <dcterms:modified xsi:type="dcterms:W3CDTF">2020-09-23T12:45:00Z</dcterms:modified>
  <cp:revision>85</cp:revision>
  <dc:subject/>
  <dc:title>ПРИЛОЖЕНИЕ № 1</dc:title>
</cp:coreProperties>
</file>