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   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Утвердить муниципальную программу «Комплексное развитие системы благоустройства на территории Старотитаровского сельского поселения Темрюкского района»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0-08-18T11:21:00Z</dcterms:modified>
  <cp:revision>34</cp:revision>
  <dc:subject/>
  <dc:title>                                                          </dc:title>
</cp:coreProperties>
</file>