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ец. обуви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71,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21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1,0  тыс. руб. из средств местного бюджета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 xml:space="preserve">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20-09-30T06:15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