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№ 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1. Утвердить муниципальную программу «Обеспечение безопасности населения в Старотитаровском сельском поселении Темрюкского района» (прилож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1 января 2021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1:20:00Z</cp:lastPrinted>
  <dcterms:modified xsi:type="dcterms:W3CDTF">2020-08-11T12:09:00Z</dcterms:modified>
  <cp:revision>36</cp:revision>
  <dc:subject/>
  <dc:title>                                                          </dc:title>
</cp:coreProperties>
</file>