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 и памя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 и памяток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нцев для обеспечения добровольной пожарной охра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нцев для обеспечения добровольной пожарной охран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а пожар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а пожарны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дежды для обеспечения добровольной пожарной охра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дежды для обеспечения добровольной пожарной охран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буви для обеспечения добровольной пожарной охра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буви для обеспечения добровольной пожарной охран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0-09-30T06:18:00Z</dcterms:modified>
  <cp:revision>57</cp:revision>
  <dc:subject/>
  <dc:title>ПРИЛОЖЕНИЕ № 1</dc:title>
</cp:coreProperties>
</file>