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Защита населения и территори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ротитаровского 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 от чрезвычайных ситуаций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22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«Обеспечение безопасности населения в Старотитаровском сельском поселении Темрюкского район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___________ № 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одпрограммы «Защита населения и территорий Старотитаровского 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 от чрезвычайных ситуаций» муниципальной 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безопасности населения в Старотитаровском сельском поселении Темрюкского района»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уменьшение количества рисков возникновения и смягчение последствий чрезвычайных ситуац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числа травмированных и погибших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материальных потерь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необходимых условий для обеспечения  ЧС, защиты жизни и здоровья граждан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инфраструктуры по предотвращению ЧС, создание системы ее оснащения и оптимизации управ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оборудованием и совершенствование защиты объектов социальной сферы от чрезвычайных и техногенных ситуац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/>
              </w:rPr>
              <w:t xml:space="preserve">Защита населения и территорий Старотитаровского  сельского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рюкского район от чрезвычайных ситуаций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стемы видеонаблюдения в местах массового скопления людей: сквер по ул. Лен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стемы видеонаблюдения в местах массового скопления людей: сквер по ул. Ленин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97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3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0-24T14:13:00Z</cp:lastPrinted>
  <dcterms:modified xsi:type="dcterms:W3CDTF">2020-09-30T06:32:00Z</dcterms:modified>
  <cp:revision>58</cp:revision>
  <dc:subject/>
  <dc:title>ПРИЛОЖЕНИЕ № 1</dc:title>
</cp:coreProperties>
</file>