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3420" w:firstLine="162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 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сквер по ул. Лен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,0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21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20-09-30T06:27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