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/>
        <w:t xml:space="preserve">«Обеспечение безопасности населения в Старотитаровском сельском поселении Темрюкского района»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9-30T06:22:00Z</dcterms:modified>
  <cp:revision>55</cp:revision>
  <dc:subject/>
  <dc:title>ПРИЛОЖЕНИЕ № 1</dc:title>
</cp:coreProperties>
</file>