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 5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Х </w:t>
      </w:r>
      <w:r>
        <w:rPr>
          <w:sz w:val="28"/>
        </w:rPr>
        <w:t xml:space="preserve">сессия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 18 апреля 2025 года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таротитаровского сельского поселения Темрюкск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Совет Старотитаровского сельского поселения Темрюкского района 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4 год по доходам в сумме 128 434,3 тыс. рублей и по расходам в сумме 134 272,3 тыс. рублей, с превышением расходов над доходами (дефицит бюджета Старотитаровского сельского поселения Темрюкского района) в сумме 5 838,0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за 2024 год по кодам классификации доходов бюджетов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расходов бюджета Старотитаровского сельского поселения Темрюкского района за  2024  год по ведомственной структуре расходов бюджета Старотитаровского сельского поселения Темрюкского района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расходов бюджета Старотитаровского сельского поселения Темрюкского район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за 2024 год по кодам  классификации источников финансирования дефицитов бюджетов 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Василенко</w:t>
      </w:r>
      <w:r>
        <w:rPr>
          <w:sz w:val="29"/>
        </w:rPr>
        <w:t xml:space="preserve">) и </w:t>
      </w:r>
      <w:r>
        <w:rPr>
          <w:sz w:val="28"/>
          <w:szCs w:val="28"/>
        </w:rPr>
        <w:t>финансовый отдел  администрации Старотитаровского сельского поселения  Темрюкского района (Кубра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5. Решение «</w:t>
      </w:r>
      <w:r>
        <w:rPr>
          <w:sz w:val="28"/>
          <w:szCs w:val="28"/>
        </w:rPr>
        <w:t xml:space="preserve">Об исполнении бюджета Старотитаровского сельского поселения Темрюкского района за 2024 год» </w:t>
      </w:r>
      <w:r>
        <w:rPr>
          <w:sz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  <w:tab/>
              <w:t xml:space="preserve">                                              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 _______   2025 год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  ________    2025 год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11:00Z</dcterms:created>
  <dc:creator>Home</dc:creator>
  <dc:description/>
  <cp:keywords/>
  <dc:language>en-US</dc:language>
  <cp:lastModifiedBy>Инга Анатольевна</cp:lastModifiedBy>
  <cp:lastPrinted>2011-03-14T09:16:00Z</cp:lastPrinted>
  <dcterms:modified xsi:type="dcterms:W3CDTF">2025-04-21T12:50:00Z</dcterms:modified>
  <cp:revision>70</cp:revision>
  <dc:subject/>
  <dc:title>СОВЕТ СТАРОТИТАРОВСКОГО СЕЛЬСКОГО ПОСЕЛЕНИЯ</dc:title>
</cp:coreProperties>
</file>