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В целях приведения муниципальных правовых актов администрации Старотитаровского сельского поселения Темрюкского района в соответствие с действующим законодательством Российской Федерации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1.</w:t>
        <w:tab/>
        <w:t>Внести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1) изложить пункт 1.12 Порядка в ново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 xml:space="preserve">«1.12 </w:t>
        <w:tab/>
        <w:t>Перечень документов, подтверждающих наличие оснований для принятия решений о признании безнадежной к взысканию задолженности по платежам в бюджет и о ее списан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а) справка администратора доходов бюджета об учитываемых суммах задолженности по уплате платежей в бюджеты бюджетной системы Российской Федерации, по форме согласно приложению № 2 к настоящему порядку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б)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статьей 160.1 Бюджетного кодекса Российской Федерации, по форме согласно приложению № 3 к настоящему порядку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в) документы, подтверждающие случаи признания безнадежной к взысканию задолженности по платежам в бюджет предоставляют уполномоченные органы в том чис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-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документ, содержащий сведения из Единого федерального реестра сведений о банкротстве о завершении процедуры внесудебного банкротства гражданина.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2) изложить пункт 1.3 Порядка в ново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«1.3 Платежи в бюджет Старотитаровского сельского поселения Темрюкского района (далее – бюджет)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а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б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в) завершения процедуры банкротства гражданина, индивидуального предпринимателя в соответствии с Федеральным законом от 26 октября 2022 года № 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г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д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е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>ж) принятие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з) исключения  юридического лица по решению регистрирующего органа из единого государственного реестра юридических лиц и наличия, ранее вынесенного  судебным  приставом-исполнителем  постановления об окончании исполнительного производства в связи с возвращением взыскателю исполнительного  документа по основанию, предусмотренному пунктом 3 или 4 части  1  статьи  46  Федерального закона от 2 октября 2007 года № 229-ФЗ «Об  исполнительном  производстве», в части задолженности по платежам в бюджет, 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 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3) изложить приложение № 2 к Порядку в новой редакции согласно приложению №1,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4) изложить приложение № 3 к Порядку в новой редакции согласно приложению № 2,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 xml:space="preserve">2. Официально опубликовать настоящее постановление в периодическом печатном издании газеты «Станичная газета» и официально опубликовать на официальном сайте в информационно-телекоммуникационной сети «Интернет» temryuk.ru на официальном сайте Старотитаровского сельского поселения Темрюкского района.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6-09T11:02:00Z</dcterms:modified>
  <cp:revision>155</cp:revision>
  <dc:subject/>
  <dc:title>                                                          </dc:title>
</cp:coreProperties>
</file>