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9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31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895600</wp:posOffset>
                      </wp:positionH>
                      <wp:positionV relativeFrom="page">
                        <wp:posOffset>635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pt;margin-top:0.5pt;width:54.5pt;height:75.2pt" coordorigin="4560,10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560;top:30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075;top:1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32"/>
              </w:rPr>
            </w:pPr>
            <w:r>
              <w:rPr>
                <w:rFonts w:cs="Times New Roman"/>
                <w:i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т _______________</w:t>
            </w:r>
            <w:r>
              <w:rPr>
                <w:b/>
                <w:szCs w:val="28"/>
              </w:rPr>
              <w:t xml:space="preserve">                                                           </w:t>
            </w:r>
            <w:r>
              <w:rPr>
                <w:szCs w:val="28"/>
              </w:rPr>
              <w:t>№ 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ица Старотитаров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sz w:val="28"/>
          <w:szCs w:val="27"/>
        </w:rPr>
      </w:pPr>
      <w:bookmarkStart w:id="0" w:name="_Hlk150847318"/>
      <w:bookmarkStart w:id="1" w:name="_Hlk98324104"/>
      <w:bookmarkStart w:id="2" w:name="_Hlk526847801"/>
      <w:bookmarkEnd w:id="0"/>
      <w:bookmarkEnd w:id="1"/>
      <w:bookmarkEnd w:id="2"/>
      <w:r>
        <w:rPr>
          <w:b/>
          <w:bCs/>
          <w:sz w:val="28"/>
          <w:szCs w:val="27"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              от 20 марта 2025 года № 70 «Об утверждении </w:t>
      </w:r>
      <w:r>
        <w:rPr>
          <w:b/>
          <w:bCs/>
          <w:sz w:val="28"/>
          <w:szCs w:val="28"/>
        </w:rPr>
        <w:t xml:space="preserve">Порядка </w:t>
      </w:r>
      <w:r>
        <w:rPr>
          <w:b/>
          <w:sz w:val="28"/>
          <w:szCs w:val="28"/>
        </w:rPr>
        <w:t>осуществления деятельности по обращению с животными без владельцев на территории Старотитаровского сельского поселения Темрюкског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»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  <w:bookmarkStart w:id="3" w:name="_Hlk150847318"/>
      <w:bookmarkStart w:id="4" w:name="_Hlk150847318"/>
      <w:bookmarkEnd w:id="4"/>
    </w:p>
    <w:p>
      <w:pPr>
        <w:pStyle w:val="Style19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TextBody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В  соответствии с постановление главы администрации (губернатора) Краснодарского края от 8 июня 2020 года № 324 </w:t>
      </w:r>
      <w:r>
        <w:rPr>
          <w:spacing w:val="1"/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>"Об утверждении Порядка осуществления деятельности по обращению с животными без владельцев на территории Краснодарского края"</w:t>
      </w:r>
      <w:r>
        <w:rPr>
          <w:spacing w:val="1"/>
          <w:sz w:val="28"/>
          <w:szCs w:val="28"/>
        </w:rPr>
        <w:t xml:space="preserve"> , на основании протеста прокурора Темрюкского района от 15 апреля 2025 года № 07-02-2025/Прдп166-25-20030046 </w:t>
      </w:r>
      <w:r>
        <w:rPr>
          <w:sz w:val="28"/>
          <w:szCs w:val="28"/>
        </w:rPr>
        <w:t>п о с т а н о в л я ю: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</w:t>
      </w:r>
      <w:r>
        <w:rPr>
          <w:bCs/>
          <w:sz w:val="28"/>
          <w:szCs w:val="27"/>
        </w:rPr>
        <w:t xml:space="preserve"> Внести изменения в постановление администрации Старотитаровского сельского поселения Темрюкского района  от 20 марта 2025 года № 70 «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sz w:val="28"/>
          <w:szCs w:val="28"/>
        </w:rPr>
        <w:t>осуществления деятельности по обращению с животными без владельцев на территории Старотитаровского сельского поселения Темрюк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», изложив раздел </w:t>
      </w:r>
      <w:r>
        <w:rPr>
          <w:bCs/>
          <w:sz w:val="28"/>
          <w:szCs w:val="28"/>
        </w:rPr>
        <w:t xml:space="preserve">2 « Отлов животных без владельцев, в том числе их транспортировка в приюты для животных» приложения в новой редакции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(прилагается).</w:t>
      </w:r>
    </w:p>
    <w:p>
      <w:pPr>
        <w:pStyle w:val="TextBody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Cs w:val="28"/>
        </w:rPr>
        <w:t>4.Постановление вступает в силу после его официального опубликовани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0" w:hanging="0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7598" w:leader="none"/>
        </w:tabs>
        <w:ind w:left="10" w:hanging="0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</w:r>
      <w:r>
        <w:rPr>
          <w:spacing w:val="-1"/>
          <w:szCs w:val="28"/>
        </w:rPr>
        <w:t>А.Г. Титаренко</w:t>
      </w:r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Hlk98324104"/>
      <w:bookmarkStart w:id="6" w:name="_Hlk526847801"/>
      <w:bookmarkStart w:id="7" w:name="_Hlk98324104"/>
      <w:bookmarkStart w:id="8" w:name="_Hlk526847801"/>
      <w:bookmarkEnd w:id="7"/>
      <w:bookmarkEnd w:id="8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eastAsia="Calibri"/>
      <w:sz w:val="26"/>
      <w:szCs w:val="26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222" w:firstLine="707"/>
      <w:jc w:val="both"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91"/>
      <w:ind w:left="342" w:hanging="0"/>
      <w:jc w:val="center"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Franklin Gothic Medium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4:00Z</dcterms:created>
  <dc:creator>наташа</dc:creator>
  <dc:description/>
  <cp:keywords/>
  <dc:language>en-US</dc:language>
  <cp:lastModifiedBy>Инга Анатольевна</cp:lastModifiedBy>
  <cp:lastPrinted>2025-03-14T15:31:00Z</cp:lastPrinted>
  <dcterms:modified xsi:type="dcterms:W3CDTF">2025-04-28T13:14:00Z</dcterms:modified>
  <cp:revision>14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