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8.04.2025                                                                                   №  88</w:t>
      </w: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3 месяца 2025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                    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отчёт  об исполнении бюджет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за 3 месяца  2025 год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Fin3</cp:lastModifiedBy>
  <cp:lastPrinted>2021-04-12T08:38:00Z</cp:lastPrinted>
  <dcterms:modified xsi:type="dcterms:W3CDTF">2025-04-21T10:41:00Z</dcterms:modified>
  <cp:revision>115</cp:revision>
  <dc:subject/>
  <dc:title>                                                          </dc:title>
</cp:coreProperties>
</file>