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6.04.2025                                                                         № 8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 28 октября 2024 года № 230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     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Внести в</w:t>
      </w:r>
      <w:r>
        <w:rPr/>
        <w:t xml:space="preserve"> постановление администрации Старотитаровского сельского поселения Темрюкского района от 28 октября 2024 года № 230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1) приложение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» изложить в новой редакции (приложение 1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» изложить в новой редакции (приложение 2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3) приложение № 2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» изложить в новой редакции (приложение 3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4) приложение № 3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» изложить в новой редакции (приложение 4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2. Признать утратившим силу постановление администрации Старотитаровского сельского поселения Темрюкского района от 21 января  2025 года № 11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 28 октября 2024 года № 230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»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</w:t>
      </w:r>
      <w:r>
        <w:rPr/>
        <w:t xml:space="preserve">  </w:t>
      </w:r>
      <w:r>
        <w:rPr/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5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 28 октября 2024 года № 230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 xml:space="preserve">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4-21T07:48:00Z</dcterms:modified>
  <cp:revision>60</cp:revision>
  <dc:subject/>
  <dc:title>                                                          </dc:title>
</cp:coreProperties>
</file>