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6.04.2025                                                                               № 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3 «Об утверждении 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4 года № 233 «Об утвержден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е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 28 октября 2024 года № 233 «Об утвержден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4-21T07:52:00Z</dcterms:modified>
  <cp:revision>66</cp:revision>
  <dc:subject/>
  <dc:title>                                                          </dc:title>
</cp:coreProperties>
</file>