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9.06.2025 г.                                                                       № 13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       от 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 xml:space="preserve">В целях приведения муниципального правового акта администрации Старотитаровского сельского поселения Темрюкского района в соответствие с действующим законодательством Российской Федерации, во исполнении протеста прокурора прокуратуры Темрюкского района </w:t>
      </w:r>
      <w:r>
        <w:rPr>
          <w:szCs w:val="28"/>
        </w:rPr>
        <w:t xml:space="preserve">от 05 июня 2025 года               № Прдп-13-25 «на постановление администрации Старотитаровского сельского поселения Темрюкского района от 10.09.2020 года № 161 «Об утверждении порядка принятия решений о признании безнадёжной к взысканию задолженности по платежам в бюджет Старотитаровского сельского поселения Темрюкского района» ( в редакции от 18.10.2024 года  № 200)                                      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1.</w:t>
        <w:tab/>
        <w:t xml:space="preserve">Внести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 </w:t>
      </w:r>
      <w:r>
        <w:rPr>
          <w:szCs w:val="28"/>
        </w:rPr>
        <w:t xml:space="preserve">(в редакции от 18.10.2024 года                                    № 200) </w:t>
      </w:r>
      <w:r>
        <w:rPr/>
        <w:t>следующие изменени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изложить подпункт 1.3 пункта 1 «Порядок принятия решений о признании безнадежной к взысканию задолженности по платежам в бюджет Старотитаровского сельского поселения Темрюкского района»  в нов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</w:t>
      </w:r>
      <w:r>
        <w:rPr/>
        <w:t>«1.3 Платежи в бюджет Старотитаровского сельского поселения Темрюкского района (далее – бюджет)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а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б) 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в) завершения процедуры банкротства гражданина, индивидуального предпринимателя в соответствии с Федеральным законом от 26 октября 2022 года № 127-ФЗ «О несостоятельности (банкротстве)»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г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д)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е)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если с даты образования задолженности, размер которой не превышает размера требований к должнику, установлен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  <w:r>
        <w:rPr/>
        <w:t>ж) принятие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з) исключения  юридического лица по решению регистрирующего органа из единого государственного реестра юридических лиц и наличия, ранее вынесенного  судебным  приставом-исполнителем  постановления об окончании исполнительного производства в связи с возвращением взыскателю исполнительного  документа по основанию, предусмотренному пунктом 3 или 4 части  1  статьи  46  Федерального закона от 2 октября 2007 года № 229-ФЗ «Об  исполнительном  производстве», в части задолженности по платежам в бюджет, 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 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изложить подпункт 1.12 пункта 1 «Порядок принятия решений о признании безнадежной к взысканию задолженности по платежам в бюджет Старотитаровского сельского поселения Темрюкского района» в следующ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  <w:r>
        <w:rPr/>
        <w:t xml:space="preserve">«1.12 </w:t>
        <w:tab/>
        <w:t>Перечень документов, подтверждающих наличие оснований для принятия решений о признании безнадежной к взысканию задолженности по платежам в бюджет и о ее списан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</w:t>
      </w:r>
      <w:r>
        <w:rPr/>
        <w:t>а) справка администратора доходов бюджета об учитываемых суммах задолженности по уплате платежей в бюджеты бюджетной системы Российской Федерации, по форме согласно приложению № 2 к настоящему порядку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</w:t>
      </w:r>
      <w:r>
        <w:rPr/>
        <w:t>б) 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в соответствии со статьей 160.1 Бюджетного кодекса Российской Федерации, по форме согласно приложению № 3 к настоящему порядку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в) документы, подтверждающие случаи признания безнадежной к взысканию задолженности по платежам в бюджет предоставляют уполномоченные органы в том числ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-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-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</w:t>
      </w:r>
      <w:r>
        <w:rPr/>
        <w:t>- 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- 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- 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акт об амнистии или акт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- 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- документ, содержащий сведения из Единого федерального реестра сведений о банкротстве о завершении процедуры внесудебного банкротства гражданина.»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изложить приложение № 2 к Порядку принятия решений о признании безнадежной к взысканию задолженности по платежам в бюджет Старотитаровского сельского поселения Темрюкского района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 xml:space="preserve">4) изложить приложение № 3 к Порядку </w:t>
      </w:r>
      <w:r>
        <w:rPr>
          <w:szCs w:val="28"/>
        </w:rPr>
        <w:t xml:space="preserve">принятия решений о признании безнадежной к взысканию задолженности по платежам в бюджет Старотитаровского сельского поселения Темрюкского района </w:t>
      </w:r>
      <w:r>
        <w:rPr/>
        <w:t>в следующей редакции согласно приложению № 2,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  <w:r>
        <w:rPr/>
        <w:t xml:space="preserve">2. Официально опубликовать настоящее постановление в периодическом печатном издании газеты «Станичная газета» и официально опубликовать на официальном сайте в информационно-телекоммуникационной сети «Интернет» temryuk.ru на официальном сайте Старотитаровского сельского поселения Темрюкского района.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10 сентября 2020 года № 161 «Об утверждении порядка принятия решений о признании безнадежной к взысканию задолженности по платежам в бюджет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6-20T08:44:00Z</dcterms:modified>
  <cp:revision>167</cp:revision>
  <dc:subject/>
  <dc:title>                                                          </dc:title>
</cp:coreProperties>
</file>