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 января 2025 № 36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января 2025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               от 16 декабря 2024 года № 25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Хвостик Яна Иванова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4.Малхасян Араик Важико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Гончарова Елена Александ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реш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6 декабря 2024 года № 25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у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востик Я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Еле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хасян Араик Важикоевич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заключению рабочей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группы по учёту  предложений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 </w:t>
      </w:r>
    </w:p>
    <w:p>
      <w:pPr>
        <w:pStyle w:val="Normal"/>
        <w:ind w:firstLine="3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Устав Старотитаровского</w:t>
      </w:r>
    </w:p>
    <w:p>
      <w:pPr>
        <w:pStyle w:val="Normal"/>
        <w:ind w:firstLine="30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от 21 января 2025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января 2025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от 16 декабря 2024 года  № 25 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 января 2025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опубликовано в периодическом печатном издании газете «Станичная газета» 20 декабря 2024 года № 144 (275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6 декабря  2024 года   №  25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8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рабочей группы                                         Т.И.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</dc:creator>
  <dc:description/>
  <cp:keywords/>
  <dc:language>en-US</dc:language>
  <cp:lastModifiedBy>Инга Анатольевна</cp:lastModifiedBy>
  <cp:lastPrinted>2017-04-17T15:22:00Z</cp:lastPrinted>
  <dcterms:modified xsi:type="dcterms:W3CDTF">2025-01-24T06:36:00Z</dcterms:modified>
  <cp:revision>20</cp:revision>
  <dc:subject/>
  <dc:title/>
</cp:coreProperties>
</file>