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1515" cy="955040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60" cy="955080"/>
                          <a:chOff x="0" y="0"/>
                          <a:chExt cx="69156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9360"/>
                            <a:ext cx="691560" cy="76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520" y="0"/>
                            <a:ext cx="13320" cy="6408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eastAsia="zh-CN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45pt;height:75.25pt" coordorigin="5661,-9" coordsize="1089,15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9;width:1088;height:1205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5;top:-9;width:20;height:1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eastAsia="zh-CN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СОВЕТ СТАРОТИТАРОВСКОГО СЕЛЬСКОГО ПОСЕЛЕНИЯ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 №  35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  сессия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  созыва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23 » января 2025 года                                                  ст. Старотитаровска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естра муниципальной собственности Старотитаровского сельского поселения Темрюкского района по состоянию на 1 января 2025 го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В  соответствии с приказом Министерства экономического развития Российской Федерации от 30 августа 2013 года № 424 «Об утверждении порядка ведения органами местного самоуправления реестров муниципального имущества», решением  </w:t>
      </w:r>
      <w:r>
        <w:rPr>
          <w:rFonts w:cs="Times New Roman" w:ascii="Times New Roman" w:hAnsi="Times New Roman"/>
          <w:sz w:val="28"/>
          <w:szCs w:val="28"/>
          <w:lang w:val="en-US"/>
        </w:rPr>
        <w:t>LXX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12 марта 2014 года                                     № 363 «Об утверждении положения о порядке формирования и ведения реестра муниципальной собственности Старотитаровского сельского поселения Темрюкского района»,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LI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Старотитаровского сельского  поселения  Темрюкского 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от 23 марта 2023 года               № 226 «Об утверждении Положения о порядке владения, пользования и распоряжения муниципальным имуществом Старотитаровского сельского поселения Темрюкского района», Уставом Старотитаровского сельского поселения Темрюкского, Совет Старотитаровского сельского поселения Темрюкского реши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реестр муниципальной собственности Старотитаровского сельского поселения Темрюкского района по состоянию на 1 января 2025 года (приложение)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sz w:val="28"/>
          <w:szCs w:val="28"/>
        </w:rPr>
        <w:t>2. 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решения возложить на отдел имущественных отношений и вопросов жилищно-коммунального хозяйства администрации Старотитаровского сельского поселения Темрюкского района (Хвостик)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</w:t>
      </w:r>
      <w:r>
        <w:rPr>
          <w:rFonts w:cs="Times New Roman" w:ascii="Times New Roman" w:hAnsi="Times New Roman"/>
          <w:color w:val="000000"/>
          <w:sz w:val="28"/>
          <w:szCs w:val="28"/>
        </w:rPr>
        <w:t>Н.И.Василенко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15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фициального опубликования и распространяет свои действия на правоотношения, возникшие с 01 января 2025 года.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                              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А.Г.Титаренко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 2025 года</w:t>
            </w:r>
          </w:p>
        </w:tc>
        <w:tc>
          <w:tcPr>
            <w:tcW w:w="4926" w:type="dxa"/>
            <w:tcBorders/>
          </w:tcPr>
          <w:tbl>
            <w:tblPr>
              <w:tblW w:w="4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6"/>
            </w:tblGrid>
            <w:tr>
              <w:trPr/>
              <w:tc>
                <w:tcPr>
                  <w:tcW w:w="4926" w:type="dxa"/>
                  <w:tcBorders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редседатель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_______________И.А.Петренко</w:t>
                  </w:r>
                </w:p>
                <w:p>
                  <w:pPr>
                    <w:pStyle w:val="Normal"/>
                    <w:spacing w:lineRule="atLeast" w:line="10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___»  _______2025 года</w:t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ё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имуществе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й и вопросов жилищн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го хозяйст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Я.И.Хвост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Л.В.Кубр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1"/>
        <w:widowControl/>
        <w:spacing w:lineRule="exact" w:line="317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766" w:footer="0" w:bottom="993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9">
    <w:name w:val="Основной текст с отступом Знак"/>
    <w:qFormat/>
    <w:rPr>
      <w:rFonts w:cs="Times New Roman"/>
    </w:rPr>
  </w:style>
  <w:style w:type="character" w:styleId="Style20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Courier New" w:hAnsi="Courier New" w:cs="Courier New"/>
      <w:lang w:val="ru-RU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>
      <w:sz w:val="20"/>
      <w:szCs w:val="20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Style2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6:43:00Z</dcterms:created>
  <dc:creator>User</dc:creator>
  <dc:description/>
  <cp:keywords/>
  <dc:language>en-US</dc:language>
  <cp:lastModifiedBy>Инга Анатольевна</cp:lastModifiedBy>
  <cp:lastPrinted>2023-01-26T14:36:00Z</cp:lastPrinted>
  <dcterms:modified xsi:type="dcterms:W3CDTF">2025-01-24T06:33:00Z</dcterms:modified>
  <cp:revision>7</cp:revision>
  <dc:subject/>
  <dc:title>СОВЕТ СТАРОТИТАР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