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3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ешению ____сессии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______________ года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bookmarkStart w:id="0" w:name="sub_1002"/>
      <w:bookmarkEnd w:id="0"/>
      <w:r>
        <w:rPr>
          <w:bCs/>
          <w:sz w:val="28"/>
          <w:szCs w:val="28"/>
        </w:rPr>
        <w:t>Раздел II</w:t>
        <w:br/>
        <w:t xml:space="preserve">Муниципальное имущество </w:t>
      </w:r>
      <w:r>
        <w:rPr>
          <w:sz w:val="28"/>
          <w:szCs w:val="28"/>
        </w:rPr>
        <w:t>Старотитаровского сельского</w:t>
      </w:r>
      <w:r>
        <w:rPr>
          <w:bCs/>
          <w:sz w:val="28"/>
          <w:szCs w:val="28"/>
        </w:rPr>
        <w:t xml:space="preserve">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рюкского района, приватизация которого планируется в 2023- 2025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Normal"/>
        <w:jc w:val="center"/>
        <w:rPr/>
      </w:pPr>
      <w:r>
        <w:rPr>
          <w:bCs/>
          <w:sz w:val="28"/>
          <w:szCs w:val="28"/>
        </w:rPr>
        <w:t>7. Перечень муниципального имуществ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мого к приватизации  в 2023 – 2025 году путем продажи на аукционе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040"/>
        <w:gridCol w:w="2573"/>
        <w:gridCol w:w="1418"/>
        <w:gridCol w:w="1984"/>
        <w:gridCol w:w="1134"/>
      </w:tblGrid>
      <w:tr>
        <w:trPr>
          <w:trHeight w:val="6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способ прива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латежа</w:t>
            </w:r>
          </w:p>
        </w:tc>
      </w:tr>
      <w:tr>
        <w:trPr>
          <w:trHeight w:val="6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сепараторное отделение общей площадью 314,7 кв.м с земельным участком общей площадью 8000 кв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пер.Красноармейский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62,4 кв.м. с земельным участком, общей площадью 1500 кв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Верхняя, 238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55,3 кв.м. с земельным участком, общей площадью 2200 кв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рюкский район,              ст.Старотитаровская,              ул. Пролетарская, 16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47,2 кв.м. с земельным участком, общей площадью 1200 кв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рюкский район,              ст.Старотитаровская,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ролетарская, 17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-отвод и АГРС «Старотитаровская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рюкский район,              ст.Старотитаровская                ул. Лен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чина годовой арендной платы 3 580,00 рубл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ома оператор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ул. Ленина, 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арендной платы 44 120,00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адастровый номер 23:30:0903017:352 (Здание автостанции) (общая площадь- 41,8 кв.м.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адастровый номер 23:30:0903017:353     (Здание автостанции) (общая площадь- 37,9 кв.м.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пер.Красноармейский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 годовой арендной платы 141 94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годовой арендной платы 128 7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Нежилое здание общей площадью 22,9 кв.м с земельным участком общей площадью 88 кв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ул.Заводская №42б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очная стоимость по результатам независимой оцен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62,4 кв.м. с земельным участком, общей площадью 1500 кв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Верхняя, 238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55,3 кв.м. с земельным участком, общей площадью 2200 кв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рюкский район,              ст.Старотитаровская,              ул. Пролетарская, 16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47,2 кв.м. с земельным участком, общей площадью 1200 кв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рюкский район,              ст.Старотитаровская,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ролетарская, 17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лощадь объекта, литеры и номера комнат подлежат уточнению при изготовлении технической докумен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А.Г.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 Знак Знак"/>
    <w:qFormat/>
    <w:rPr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53:00Z</dcterms:created>
  <dc:creator>камп</dc:creator>
  <dc:description/>
  <cp:keywords/>
  <dc:language>en-US</dc:language>
  <cp:lastModifiedBy>Яна</cp:lastModifiedBy>
  <cp:lastPrinted>2024-04-04T14:34:00Z</cp:lastPrinted>
  <dcterms:modified xsi:type="dcterms:W3CDTF">2024-12-13T11:53:00Z</dcterms:modified>
  <cp:revision>2</cp:revision>
  <dc:subject/>
  <dc:title>РОССИЙСКАЯ ФЕДЕРАЦИЯ</dc:title>
</cp:coreProperties>
</file>