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__ 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10 «Об утверждении муниципальной программы </w:t>
      </w:r>
      <w:r>
        <w:rPr>
          <w:b/>
          <w:szCs w:val="28"/>
        </w:rPr>
        <w:t>«Противодействие коррупции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0 «Об утвердении муниципальной программы «Противодействие коррупции в Старотитаровском сельском поселении Темрюкского района» изменение, изложив приложение в новой редакции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1-11T12:26:00Z</dcterms:modified>
  <cp:revision>63</cp:revision>
  <dc:subject/>
  <dc:title>                                                          </dc:title>
</cp:coreProperties>
</file>