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6.07.2024 г.                                                                             № 143</w:t>
      </w:r>
      <w:r>
        <w:rPr>
          <w:sz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6 месяцев 2024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                     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отчёт  об исполнении бюджет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за 6 месяцев  2024 года (приложение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</w:t>
      </w:r>
      <w:r>
        <w:rPr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1-04-12T08:38:00Z</cp:lastPrinted>
  <dcterms:modified xsi:type="dcterms:W3CDTF">2024-07-17T06:01:00Z</dcterms:modified>
  <cp:revision>115</cp:revision>
  <dc:subject/>
  <dc:title>                                                          </dc:title>
</cp:coreProperties>
</file>