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15.05.2024 г.                                                                            № 86</w:t>
      </w:r>
      <w:r>
        <w:rPr>
          <w:sz w:val="24"/>
        </w:rPr>
        <w:t xml:space="preserve">                                                     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                    от 20 декабря 2023 года № 290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Развитие культуры Старотитаровского сельского поселения Темрюкского района» на 2024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связи с изменением объема финансирования мероприятий муниципальной программы, 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Развитие культуры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5 октября 2023 года № 223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в постановление администрации Старотитаровского сельского поселения Темрюкского района от 20 декабря 2023 года № 290 «Об утверждении </w:t>
      </w:r>
      <w:r>
        <w:rPr/>
        <w:t xml:space="preserve">плана реализации муниципальной программы </w:t>
      </w:r>
      <w:r>
        <w:rPr>
          <w:szCs w:val="28"/>
        </w:rPr>
        <w:t>«Развитие культуры Старотитаровского сельского поселения Темрюкского района» на 2024 год» изменения,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05-15T11:49:00Z</dcterms:modified>
  <cp:revision>64</cp:revision>
  <dc:subject/>
  <dc:title>                                                          </dc:title>
</cp:coreProperties>
</file>