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0 декабря 2023 года № 290 «Об утверждении плана реализации муниципальной программы «Развитие культуры Старотитаровского сельского поселения Темрюкского района» на 2024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Н.А. Ка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5-02T10:29:00Z</dcterms:modified>
  <cp:revision>81</cp:revision>
  <dc:subject/>
  <dc:title>Приложение</dc:title>
</cp:coreProperties>
</file>