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Старотитаровского сельского поселения Темрюкского района от 20 декабря 2023 года № 291 «Об утверждении плана реализации муниципальной программы «Муниципальная политика и развитие гражданского общества в Старотитаровском сельском поселении Темрюкского района» на 2024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составлен и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14-11-26T12:37:00Z</cp:lastPrinted>
  <dcterms:modified xsi:type="dcterms:W3CDTF">2024-05-02T10:46:00Z</dcterms:modified>
  <cp:revision>78</cp:revision>
  <dc:subject/>
  <dc:title>Приложение</dc:title>
</cp:coreProperties>
</file>