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0 декабря 2023 года № 295 «Об утверждении плана реализации муниципальной программы «Развитие информационного общества в Старотитаровском сельском поселении Темрюкского района» на 2024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05-03T06:51:00Z</dcterms:modified>
  <cp:revision>84</cp:revision>
  <dc:subject/>
  <dc:title>Приложение</dc:title>
</cp:coreProperties>
</file>