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05.2024 г.                                                                                   № 8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0 декабря 2023 года № 295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информационного общества в Старотитаровском сельском поселении Темрюкского района» на 2024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Развитие информационного общества в Старотитаровском сельском поселении Темрюкского района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1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0 декабря 2023 года № 295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>на 2024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5-15T11:37:00Z</dcterms:modified>
  <cp:revision>70</cp:revision>
  <dc:subject/>
  <dc:title>                                                          </dc:title>
</cp:coreProperties>
</file>