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05.2024 г.                                                                             № 8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0 декабря 2023 года № 285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4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, утвержденной постановлением администрации Старотитаровского сельского поселения Темрюкского района от 25 октября 2023 года № 222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0 декабря 2023 года № 285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                2024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0 декабря 2023 года № 285 «Об утверждении плана реализац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4 год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5-15T11:35:00Z</dcterms:modified>
  <cp:revision>65</cp:revision>
  <dc:subject/>
  <dc:title>                                                          </dc:title>
</cp:coreProperties>
</file>