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______________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8 октября 2024 года № 216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приведением в соответствие нормативно-правового акта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от 28 октября 2024 года № 216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5-03-21T05:45:00Z</dcterms:modified>
  <cp:revision>67</cp:revision>
  <dc:subject/>
  <dc:title>                                                          </dc:title>
</cp:coreProperties>
</file>