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02.2025 г.                                                                                  № 4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4 года № 235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 реализации 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на 2025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5-02-26T11:08:00Z</dcterms:modified>
  <cp:revision>73</cp:revision>
  <dc:subject/>
  <dc:title>                                                          </dc:title>
</cp:coreProperties>
</file>