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          № 4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О подготовке землеустроительной документации на территории Старотитаро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О подготовке землеустроительной документации на территории 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28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>«О подготовке землеустроительной документации на территории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2-19T15:07:00Z</cp:lastPrinted>
  <dcterms:modified xsi:type="dcterms:W3CDTF">2025-02-26T11:21:00Z</dcterms:modified>
  <cp:revision>67</cp:revision>
  <dc:subject/>
  <dc:title>                                                          </dc:title>
</cp:coreProperties>
</file>